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Клиническая медико-санитарная часть  № 1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«09» сентября  2009 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вку медицинского оборудования для муниципального учреждения здравоохранения «Клиническая медико-санитарная часть  № 1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:</w:t>
        <w:tab/>
        <w:tab/>
        <w:tab/>
        <w:tab/>
        <w:t>Чепкасов Роман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ены комиссии:                                                </w:t>
        <w:tab/>
        <w:t>Щелоков Вадим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узнецов Александр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:                            </w:t>
        <w:tab/>
        <w:tab/>
        <w:t>Чазова Елена Константино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Заказчик – муниципальное учреждение здравоохранения «Клиническая медико-санитарная часть №1» (далее - МУЗ «КМСЧ №1»),  614010, г. Пермь, ул. Куйбышева, 110, тел./факс 244-25-80, 244-00-09, e-mail: 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11957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 состоит из 2 ло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76"/>
        <w:gridCol w:w="1491"/>
        <w:gridCol w:w="1047"/>
        <w:gridCol w:w="929"/>
        <w:gridCol w:w="655"/>
        <w:gridCol w:w="695"/>
        <w:gridCol w:w="591"/>
        <w:gridCol w:w="1294"/>
        <w:gridCol w:w="1231"/>
      </w:tblGrid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гарантии (не менее) мес. с момента ввода в эксплуата-ц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-тии на това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-пу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-чество,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электрохирургический для радиочастотной абляции </w:t>
            </w:r>
            <w:r>
              <w:rPr>
                <w:sz w:val="16"/>
                <w:szCs w:val="16"/>
                <w:lang w:val="en-US"/>
              </w:rPr>
              <w:t>Valleyla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o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i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TM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 комплектом поставки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кал. дней после постав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30 календарных 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о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 «КМСЧ № 1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. склад</w:t>
            </w:r>
          </w:p>
        </w:tc>
      </w:tr>
      <w:tr>
        <w:trPr>
          <w:trHeight w:val="13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льпель ультразвуковой «Гармоник» </w:t>
            </w:r>
            <w:r>
              <w:rPr>
                <w:sz w:val="16"/>
                <w:szCs w:val="16"/>
                <w:lang w:val="en-US"/>
              </w:rPr>
              <w:t>Harm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nic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>TM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принадлежностями или эквивалент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кал. дней после постав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30 календарных 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о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КМСЧ № 1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. скл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sz w:val="22"/>
          <w:szCs w:val="22"/>
        </w:rPr>
        <w:t xml:space="preserve">Извещение о проведении  аукциона было опубликовано в «Официальном бюллетене органов  местного  самоуправления      муниципального   образования  город Пермь» № 60 от  11 августа 2009г. и размещено на сайте администрации города Перми  </w:t>
      </w:r>
      <w:r>
        <w:rPr>
          <w:color w:val="00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) 11 августа.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9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пецпоставка", 614000, г.Пермь, ул.Косьвинская, 1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медтехника", 614990, г.Пермь, ул.Куйбышева, 4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пецпоставка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осьвинская, 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пкасов Р.Ю.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ков В.В. -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медтехника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990, г.Пермь, ул.Куйбышева, 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пкасов Р.Ю.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ков В.В. -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Уралспецпоставка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сьвинская, 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пкасов Р.Ю.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ков В.В. -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медтехника", 61499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пкасов Р.Ю.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ков В.В. -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на 10 часов 00 мин  16 сентября 200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.</w:t>
      </w:r>
      <w:r>
        <w:rPr>
          <w:rFonts w:cs="Times New Roman" w:ascii="Times New Roman" w:hAnsi="Times New Roman"/>
          <w:sz w:val="22"/>
          <w:szCs w:val="22"/>
        </w:rPr>
        <w:t xml:space="preserve"> по адресу: г. Пермь, ул. Кирова, 82 (управление муниципального заказа, 2-й этаж, зал заседаний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ab/>
        <w:t>______________ 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ены комиссии:                                              </w:t>
        <w:tab/>
        <w:tab/>
        <w:t>______________ Щелоков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  Кузнецов А.А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                               </w:t>
        <w:tab/>
        <w:tab/>
        <w:t xml:space="preserve">______________  Чазова Е.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                                               ______________  Мейтес А.Б.</w:t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12:00Z</dcterms:created>
  <dc:creator>ump15</dc:creator>
  <dc:description/>
  <cp:keywords/>
  <dc:language>en-US</dc:language>
  <cp:lastModifiedBy>заказ</cp:lastModifiedBy>
  <cp:lastPrinted>2009-09-04T12:08:00Z</cp:lastPrinted>
  <dcterms:modified xsi:type="dcterms:W3CDTF">2009-09-09T04:27:00Z</dcterms:modified>
  <cp:revision>6</cp:revision>
  <dc:subject/>
  <dc:title>ПРОТОКОЛ № 01/03-07</dc:title>
</cp:coreProperties>
</file>