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Извещение № ЗК47-09/09 от 09.09.2009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о  проведение запроса котировок на закупку перчаток латексных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для МУЗ КМСЧ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 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ЗАКАЗЧИК - муниципальное учреждение здравоохранения Клиническая медико  – санитарная часть № 1 (614000 г. Пермь, ул. Куйбышева, 110, телефон:244-25-80, факс244-09-00,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</w:rPr>
          <w:t>muzkmsch1@mail.ru)</w:t>
        </w:r>
      </w:hyperlink>
      <w:r>
        <w:rPr>
          <w:sz w:val="24"/>
        </w:rPr>
        <w:t xml:space="preserve">, в связи с размещением муниципального заказа на закупку </w:t>
      </w:r>
      <w:r>
        <w:rPr>
          <w:b/>
          <w:sz w:val="24"/>
        </w:rPr>
        <w:t>перчаток латексных</w:t>
      </w:r>
      <w:r>
        <w:rPr>
          <w:sz w:val="24"/>
        </w:rPr>
        <w:t xml:space="preserve"> для МУЗ «КМСЧ №1», методом запроса котировки, мы предлагаем заинтересованным лицам подать котировочные заявки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Максимальная цена контракта: </w:t>
      </w:r>
      <w:r>
        <w:rPr>
          <w:sz w:val="24"/>
        </w:rPr>
        <w:t>220000,00</w:t>
      </w:r>
      <w:r>
        <w:rPr>
          <w:b w:val="false"/>
          <w:sz w:val="24"/>
        </w:rPr>
        <w:t xml:space="preserve">  </w:t>
      </w:r>
      <w:r>
        <w:rPr>
          <w:sz w:val="24"/>
        </w:rPr>
        <w:t>руб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ставка продукции одним неделимым лотом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Источник финансирования:  средства ОМС. 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Ответственный исполнитель – Мандрикова Лариса Викторовна, зав.аптекой (263-44-17)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рок поставки – октябрь, ноябрь, декабрь 2009 года, по заявке Заказчика,  транспортом Поставщика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Место доставки: МУЗ «КМСЧ № 1», г. Пермь, бульвар Гагарина  (аптека)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Поставляемый товар должен отвечать требованиям, указанным в техническом задании (Приложение № 1), установленным ГОСТам, ОСТам, ТУ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Котировочная заявка по форме, указанной в Приложении № 2 должна содержать только одно ценовое предложение. 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Цена  должна включать в себя затраты на доставку, налоги, сборы и иные обязательные платежи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В случае Вашего согласия принять участие в поставке указанного товара, просим представить котировочную заявку в письменном виде согласно Приложению № 2 по адресу: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г. Пермь, Бульвар Гагарина, 68, административный корпус, отдел кадров, секретарю комиссии Кушевой А.А.  Срок подачи котировочных заявок  </w:t>
      </w:r>
      <w:r>
        <w:rPr>
          <w:sz w:val="24"/>
        </w:rPr>
        <w:t>до 11:00 час. 16 сентября 2009 года.</w:t>
      </w:r>
    </w:p>
    <w:p>
      <w:pPr>
        <w:pStyle w:val="Normal"/>
        <w:tabs>
          <w:tab w:val="clear" w:pos="720"/>
          <w:tab w:val="left" w:pos="8640" w:leader="none"/>
        </w:tabs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КАЗЧИК оплачивает поставленный товар в течение двадцати   банковских дней со дня предоставления счет - фактуры, накладной, акта сдачи-приемки, оформленных в установленном порядке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бедителем будет признан участник размещения заказа, подавшего котировочную заявку, которая соответствует всем требованиям, установленным в данном извещении и в которой указана наименьшая цена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Приложение: 1- Техническое задание (Приложение № 1)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24"/>
        </w:rPr>
        <w:t>2- Форма котировочной заявки (Приложение № 2)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24"/>
        </w:rPr>
        <w:t>3- Проект муниципального контракта (Приложение № 3)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Главный врач МУЗ «КМСЧ № 1»</w:t>
        <w:tab/>
        <w:tab/>
        <w:tab/>
        <w:tab/>
        <w:t>А.Н.Грачёв.</w:t>
      </w:r>
    </w:p>
    <w:sectPr>
      <w:type w:val="nextPage"/>
      <w:pgSz w:w="12240" w:h="15840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kmsch1@mail.ru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7:07:00Z</dcterms:created>
  <dc:creator>5</dc:creator>
  <dc:description/>
  <cp:keywords/>
  <dc:language>en-US</dc:language>
  <cp:lastModifiedBy>Admin</cp:lastModifiedBy>
  <cp:lastPrinted>2009-09-08T11:41:00Z</cp:lastPrinted>
  <dcterms:modified xsi:type="dcterms:W3CDTF">2009-09-08T05:42:00Z</dcterms:modified>
  <cp:revision>3</cp:revision>
  <dc:subject/>
  <dc:title>Извещение № К16-12/07 от 14</dc:title>
</cp:coreProperties>
</file>