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59А/2/2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часов 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5" w:hanging="0"/>
        <w:jc w:val="both"/>
        <w:rPr>
          <w:i/>
          <w:i/>
          <w:spacing w:val="-1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b/>
          <w:sz w:val="26"/>
          <w:szCs w:val="26"/>
        </w:rPr>
        <w:t xml:space="preserve"> </w:t>
      </w:r>
      <w:r>
        <w:rPr/>
        <w:t xml:space="preserve">текущий ремонт в здании </w:t>
      </w:r>
      <w:r>
        <w:rPr>
          <w:color w:val="000000"/>
        </w:rPr>
        <w:t xml:space="preserve">МС(к)ОУ «СКОШ № 18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rPr>
          <w:bCs/>
          <w:i/>
          <w:i/>
          <w:spacing w:val="-1"/>
        </w:rPr>
      </w:pPr>
      <w:r>
        <w:rPr>
          <w:bCs/>
          <w:i/>
          <w:spacing w:val="-1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С(К)ОУ «С(К)ОШ № 18» г.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ваницкий Юрий Гр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  <w:r>
        <w:rPr>
          <w:color w:val="000000"/>
        </w:rPr>
        <w:t>:(342)236-84-0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сентября 2009 года (Протокол рассмотрения заявок на участие в открытом аукционе №  259А/2/1 от «01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1 ЛОТ</w:t>
      </w:r>
      <w:r>
        <w:rPr/>
        <w:t xml:space="preserve"> – 1 798 238,61 (Один миллион семьсот девяносто восемь тысяч двести тридцать восемь рублей, 61 копейка)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9 911,93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2 ЛОТ</w:t>
      </w:r>
      <w:r>
        <w:rPr/>
        <w:t xml:space="preserve"> – </w:t>
      </w:r>
      <w:r>
        <w:rPr>
          <w:bCs/>
        </w:rPr>
        <w:t>7 104 806,74 (Семь миллионов сто четыре тысячи восемьсот шесть рублей, 74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5 240,3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 Лот № 1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г.Добрянка, ул. 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Гальперина, 8, оф. 2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Сысольская, 1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.Космонавтов, 397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. Космонавтов, 30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дская, 39 а, оф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Уральская, 93, оф. 1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Уральская, 93, оф. 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.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Кирова,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Пермский край, г. Пермь, ул. Горняков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 Лот № 2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г.Добрянка, ул. Герцена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Гальперина, 8, оф. 2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Сысольская, 1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Россия, Пермский край, г. Пермь, ул. 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й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дская, 39 а, оф.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.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Пермский край,  г. Пермь, ул. Семченко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Оклова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Кирова, 226,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л. Хрустальная, 34, 7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Хрустальная,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одгорная, 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.А. </w:t>
            </w:r>
            <w:r>
              <w:rPr>
                <w:sz w:val="22"/>
                <w:szCs w:val="22"/>
              </w:rPr>
              <w:t>Мулюк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9-08T10:33:00Z</cp:lastPrinted>
  <dcterms:modified xsi:type="dcterms:W3CDTF">2009-09-08T04:34:00Z</dcterms:modified>
  <cp:revision>24</cp:revision>
  <dc:subject/>
  <dc:title>ПРОТОКОЛ № 01/03-07</dc:title>
</cp:coreProperties>
</file>