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1  от «09»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капитальному  ремонту бесхозяйной сети холодного водоснаб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b/>
        </w:rPr>
        <w:t>Участниками размещения заказа на выполнение работ по капитальному ремонту бесхозяйной сети холодного водоснабжения являются субъекты малого предпринимательства.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b/>
        </w:rPr>
        <w:t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запросе котировок  на выполнение работ по</w:t>
      </w:r>
      <w:r>
        <w:rPr/>
        <w:t xml:space="preserve"> </w:t>
      </w:r>
      <w:r>
        <w:rPr>
          <w:rFonts w:cs="Times New Roman" w:ascii="Times New Roman" w:hAnsi="Times New Roman"/>
          <w:b/>
        </w:rPr>
        <w:t>капитальному ремонту сети холодного водоснабжения, поданные участниками размещения заказа, не являющимися субъектами малого предпринимательства, отклоняются.</w:t>
      </w:r>
    </w:p>
    <w:p>
      <w:pPr>
        <w:pStyle w:val="TextBody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  - Муниципальное учреждение «Содержание объектов инженерной инфраструктуры»</w:t>
      </w:r>
      <w:r>
        <w:rPr>
          <w:sz w:val="20"/>
          <w:szCs w:val="20"/>
        </w:rPr>
        <w:t xml:space="preserve"> приглашает </w:t>
      </w:r>
      <w:r>
        <w:rPr>
          <w:b/>
          <w:sz w:val="20"/>
          <w:szCs w:val="20"/>
        </w:rPr>
        <w:t>СУБЪЕКТОВ МАЛОГО ПРЕДПРИНИМАТЕЛЬСТВА</w:t>
      </w:r>
      <w:r>
        <w:rPr>
          <w:sz w:val="20"/>
          <w:szCs w:val="20"/>
        </w:rPr>
        <w:t xml:space="preserve"> принять участие в запросе котировок </w:t>
      </w:r>
      <w:r>
        <w:rPr>
          <w:b/>
          <w:sz w:val="20"/>
          <w:szCs w:val="20"/>
        </w:rPr>
        <w:t>«На выполнение работ по капитальному ремонту бесхозяйной сети холодного водоснабж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способом  запроса котировок: выполнение работ по капитальному ремонту бесхозяйной сети холодного водоснабжения,  ввода в здание котельной по ул. Чусовская, 27 пос. Новые Ляды Свердловского района г. Перми (подробная информация на выполнение работ в приложении №1 (техническое задание) и  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Свердловский район, пос. Новые Ляды, ул. Чусовская, 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в течение 18 календарных дней с момента подписа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388 207,37 руб. (Триста восемьдесят восемь тысяч двести семь рублей 37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работы будет произведена в безналичной форме, путем перечисления   денежных средств на расчетный счет Подрядчика в течение 10 банковских дней с момента выполнения работ, при условии оформленных в установленном порядке акта приемки-сдачи выполненных работ (форма КС-2), справки о стоимости выполненных работ и затрат (форма КС-3), счета-фактур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 </w:t>
      </w:r>
    </w:p>
    <w:p>
      <w:pPr>
        <w:pStyle w:val="Normal"/>
        <w:jc w:val="both"/>
        <w:rPr/>
      </w:pPr>
      <w:r>
        <w:rPr>
          <w:sz w:val="20"/>
          <w:szCs w:val="20"/>
        </w:rPr>
        <w:t>Коэффициент снижения рассчитывается с точностью до четырех знаков после запятой без округления, т. 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частниками размещения заказа могут быть только субъекты малого предпринимательств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ответствующие требованиям части 1 статьи 4 Федерального закона от 24.07.2007 №209-ФЗ;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сутствие сведений об участнике  размещения заказа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 2  по вышеуказанному адресу   </w:t>
      </w:r>
      <w:r>
        <w:rPr>
          <w:b/>
          <w:sz w:val="20"/>
          <w:szCs w:val="20"/>
        </w:rPr>
        <w:t>до 17 часов 30  минут 21 сен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ект муниципального контракта прилагается.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/>
      </w:pPr>
      <w:r>
        <w:rPr>
          <w:sz w:val="16"/>
          <w:szCs w:val="16"/>
        </w:rPr>
        <w:t>(подпись)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12:00Z</dcterms:created>
  <dc:creator>tevelevadb</dc:creator>
  <dc:description/>
  <dc:language>en-US</dc:language>
  <cp:lastModifiedBy>Batueva</cp:lastModifiedBy>
  <cp:lastPrinted>2009-09-08T13:37:00Z</cp:lastPrinted>
  <dcterms:modified xsi:type="dcterms:W3CDTF">2009-09-08T07:42:00Z</dcterms:modified>
  <cp:revision>7</cp:revision>
  <dc:subject/>
  <dc:title>ЗАПРОС КОТИРОВОЧНОЙ ЦЕНЫ</dc:title>
</cp:coreProperties>
</file>