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8 от  09 сентя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84"/>
        <w:gridCol w:w="2127"/>
        <w:gridCol w:w="2268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0,9 %- 200мл.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%-400мл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09-09-08T09:40:00Z</dcterms:modified>
  <cp:revision>24</cp:revision>
  <dc:subject/>
  <dc:title>Приложение № 2</dc:title>
</cp:coreProperties>
</file>