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09» сентября  2009года  № 98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растворов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родовые сертификаты, ОМС, бюджет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поставляемого товара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доставки поставляемого товара: </w:t>
      </w:r>
      <w:r>
        <w:rPr/>
        <w:t>г. Пермь, ул. Коминтерна, 5а, Аптек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партиями с момента заключения муниципального контракта по 10 декабря 2009г. по предварительной заявки Заказчик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ведения о включенных в цену товаров расходах, в том числе расходах на     перевозку, страхование, уплату таможенных пошлин, налогов, сборов и других обязательных платежей: </w:t>
      </w:r>
      <w:r>
        <w:rPr/>
        <w:t>все затраты, связанные с исполнением условий контракта, в том числе расходы на уплату налогов и сборов, таможенные пошлины, выплаченные или подлежащие выплате, транспортные расходы, страхование и прочих 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121000 рублей (сто двадцать одна тысяча рублей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10.09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6.09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7.09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трех месяцев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ind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09-08T09:46:00Z</dcterms:modified>
  <cp:revision>14</cp:revision>
  <dc:subject/>
  <dc:title>ИЗВЕЩЕНИЕ № 59 от «06» августа 2008 г</dc:title>
</cp:coreProperties>
</file>