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 от «09» сен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мостов и иных транспортных сооружений: лестниц, лестничных переходов, мостов-переходов на территори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мостов и иных транспортных сооружений: лестниц, лестничных переходов, мостов-переходов на территории Мотовилихинского района г.Перми согласно  Приложению № 1 к извещению № 35 от 09 сен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05.10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99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71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5 от 09 сен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1» сен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5:00Z</dcterms:created>
  <dc:creator>tevelevadb</dc:creator>
  <dc:description/>
  <cp:keywords/>
  <dc:language>en-US</dc:language>
  <cp:lastModifiedBy>1</cp:lastModifiedBy>
  <cp:lastPrinted>2009-09-08T13:22:00Z</cp:lastPrinted>
  <dcterms:modified xsi:type="dcterms:W3CDTF">2009-09-08T11:15:00Z</dcterms:modified>
  <cp:revision>2</cp:revision>
  <dc:subject/>
  <dc:title>ЗАПРОС КОТИРОВОЧНОЙ ЦЕНЫ</dc:title>
</cp:coreProperties>
</file>