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обеспечению бельевого режим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«09» сентября 2009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азание услуг по обеспечению бельевого режим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7 от «27» августа 2009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августа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32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. Объем  оказываемых услуг: 16 000 к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наименование, характеристики  и объем  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.Пермь, ул.Ардатовская, 4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 момента заключения муниципального контракта по 31 декабря 2009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Цена контракта включает в себя: доставку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2"/>
          <w:szCs w:val="22"/>
          <w:vertAlign w:val="superscript"/>
        </w:rPr>
        <w:t>(сведения о включенных (невключенных) в цену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Оплата осуществляется путем перечисления денежных средств на расчетный счет исполнителя в течении 45 банковских дней после получения акта приема-передачи выполненных работ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 и условия оплаты 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рченко В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5 0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Х «КЛЕ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2 0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П Марченко Виктор Иван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14094, г.Пермь, ул.Мильчакова, 10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75 000 руб. 00 коп. (Двести семнадца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b/>
          <w:i w:val="false"/>
          <w:sz w:val="22"/>
          <w:szCs w:val="22"/>
        </w:rPr>
        <w:t>признать участником размещения заказа, предложившим  лучшую цену после цены, предложенной победителем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ОО «Профессиональная химчистка «КЛЕ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14109, г.Пермь, ул.Причальная, д.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12 000 руб. 00 коп. (Триста двенадца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9-09T10:10:00Z</cp:lastPrinted>
  <dcterms:modified xsi:type="dcterms:W3CDTF">2009-09-09T04:10:00Z</dcterms:modified>
  <cp:revision>14</cp:revision>
  <dc:subject/>
  <dc:title>ПРОТОКОЛ ОЦЕНКИ И СОПОСТАВЛЕНИЯ ЗАЯВОК НА УЧАСТИЕ В КОНКУРСЕ </dc:title>
</cp:coreProperties>
</file>