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09 сентября 2009года №45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 субъектов малого предпринимательства кислорода медицинского жидкого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18-45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пелова Светлана Владимиро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 000 кг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территория стационар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right="-3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дкий кислород поставляется партиями согласно заявке, поданной за 5 (пять) рабочих дней до начала поставки (равными долями ежемесячно). Время – не позднее 15 часов.</w:t>
            </w:r>
          </w:p>
          <w:p>
            <w:pPr>
              <w:pStyle w:val="ConsPlusNormal"/>
              <w:widowControl/>
              <w:ind w:left="17" w:right="-3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 поставки жидкого кислорода – с момента заключения муниципального контракта до 31 декабря 2009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right="-36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6000 (Двести шестнадца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6 сентя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09-09-09T03:43:00Z</dcterms:modified>
  <cp:revision>27</cp:revision>
  <dc:subject/>
  <dc:title/>
</cp:coreProperties>
</file>