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 сентября 2009 года № 45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коду ОКП 21 1411 0400 Гост 6331-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928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ная доля кислорода, %, не мене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ацетилен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.0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держание масл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держание окиси углерод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держание газообразных кислот и основан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держание озона и других газов окисл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держание механических примесей, влаг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331-78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ап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МТС</cp:lastModifiedBy>
  <dcterms:modified xsi:type="dcterms:W3CDTF">2009-09-08T13:09:00Z</dcterms:modified>
  <cp:revision>24</cp:revision>
  <dc:subject/>
  <dc:title>                                                                </dc:title>
</cp:coreProperties>
</file>