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Times New Roman" w:ascii="Times New Roman" w:hAnsi="Times New Roman"/>
          <w:caps/>
          <w:sz w:val="24"/>
          <w:szCs w:val="24"/>
        </w:rPr>
        <w:t>протокол № 11</w:t>
        <w:br/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        «09» сентября 2009 года</w:t>
        <w:br/>
        <w:tab/>
        <w:tab/>
        <w:tab/>
        <w:tab/>
        <w:tab/>
        <w:tab/>
        <w:tab/>
        <w:tab/>
        <w:tab/>
        <w:tab/>
        <w:t xml:space="preserve">        11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танкевич Гал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Галк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Костина Ларис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Рожнё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4. Секретарь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  Зубо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  <w:t xml:space="preserve">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/>
          <w:bCs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11 от «01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«01» сентября</w:t>
      </w:r>
      <w:r>
        <w:rPr>
          <w:rFonts w:cs="Times New Roman" w:ascii="Times New Roman" w:hAnsi="Times New Roman"/>
          <w:sz w:val="24"/>
          <w:szCs w:val="24"/>
        </w:rPr>
        <w:t xml:space="preserve"> 2009 года).</w:t>
      </w:r>
    </w:p>
    <w:p>
      <w:pPr>
        <w:pStyle w:val="Heading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230 000.00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именование, количество и характеристики поставляемых товаров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 со     спецификацией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МУЗ «ГКБ № 4»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в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64885" cy="149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2538"/>
                              <w:gridCol w:w="320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950.00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400.00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3600.00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420.00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6200.00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17.9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2538"/>
                        <w:gridCol w:w="320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950.00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400.00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Шаврин Н.М.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3600.00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20.00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6200.00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659" w:leader="none"/>
        </w:tabs>
        <w:ind w:left="851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659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ОО «Альфарма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14000, г.Пермь, ул. Советская, 36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1 950,00 (Сто девяносто одна тысяча девятьсот пятьдесят руб,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65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14113, г. Пермь, ул. 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3 600,00 (Сто девяносто три тысячи шестьсот руб,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391"/>
      </w:tblGrid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Рожнёв Е.В.</w:t>
            </w:r>
          </w:p>
          <w:p>
            <w:pPr>
              <w:pStyle w:val="TextBody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  <w:p>
            <w:pPr>
              <w:pStyle w:val="TextBody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Садилова И.М.</w:t>
            </w:r>
          </w:p>
          <w:p>
            <w:pPr>
              <w:pStyle w:val="TextBody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екретарь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СОК</cp:lastModifiedBy>
  <cp:lastPrinted>2009-05-13T10:03:00Z</cp:lastPrinted>
  <dcterms:modified xsi:type="dcterms:W3CDTF">2009-07-16T04:06:00Z</dcterms:modified>
  <cp:revision>7</cp:revision>
  <dc:subject/>
  <dc:title>ПРОТОКОЛ ОЦЕНКИ И СОПОСТАВЛЕНИЯ ЗАЯВОК НА УЧАСТИЕ В КОНКУРСЕ </dc:title>
</cp:coreProperties>
</file>