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7 от «09» сентябр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ясных продуктов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44-40/212-79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>
          <w:b/>
        </w:rPr>
        <w:t>Источником финансирования заказа</w:t>
      </w:r>
      <w:r>
        <w:rPr/>
        <w:t xml:space="preserve"> - являются средства  ОМС г.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 «ДГКБ №3» предусматривает  осуществить закупку мясных продуктов питания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0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800,00</w:t>
            </w:r>
          </w:p>
        </w:tc>
      </w:tr>
      <w:tr>
        <w:trPr>
          <w:trHeight w:val="67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 максимальная цена контракта (руб.)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6 8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оставки продуктов</w:t>
      </w:r>
      <w:r>
        <w:rPr/>
        <w:t>: 614000, г.Пермь, ул.Ленина, 13; пищебл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</w:t>
      </w:r>
      <w:r>
        <w:rPr>
          <w:color w:val="FF0000"/>
        </w:rPr>
        <w:t>с 30 сентября 2009г. по 28 февраля 2010г. ( в течение 5-ти месяцев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color w:val="FF0000"/>
        </w:rPr>
        <w:t>326 800,00 руб.(Триста двадцать шесть тысяч восемьсот   рублей 00 копеек)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В случае Вашего согласия принять участие в поставке товара  просим  представить котировочную  заявку (курьером или по почте) в письменной форме ( Приложения №1)  по адресу Заказчика: 614000, г. Пермь, ул. Ленина, 13, администрация, каб.107</w:t>
      </w:r>
      <w:r>
        <w:rPr>
          <w:b/>
        </w:rPr>
        <w:t xml:space="preserve">  </w:t>
      </w:r>
      <w:r>
        <w:rPr>
          <w:b/>
          <w:color w:val="FF0000"/>
        </w:rPr>
        <w:t>до 12 час. 00 мин. (местного времени)  «21» сентября 2009 года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2) победителем – от 7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20 (двадца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shd w:fill="FFFFFF" w:val="clear"/>
        <w:spacing w:lineRule="exact" w:line="230" w:before="238" w:after="0"/>
        <w:ind w:right="-104" w:hanging="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    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9-09-09T08:05:00Z</cp:lastPrinted>
  <dcterms:modified xsi:type="dcterms:W3CDTF">2009-09-09T04:06:00Z</dcterms:modified>
  <cp:revision>45</cp:revision>
  <dc:subject/>
  <dc:title>ИЗВЕЩЕНИЕ № 16 от «09» июня 2008 года О ПРОВЕДЕНИИ  ЗАПРОСА  КОТИРОВОК</dc:title>
</cp:coreProperties>
</file>