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РОТОКОЛ № </w:t>
      </w:r>
      <w:r>
        <w:rPr>
          <w:b/>
          <w:sz w:val="26"/>
          <w:szCs w:val="26"/>
          <w:lang w:val="en-US"/>
        </w:rPr>
        <w:t>273</w:t>
      </w:r>
      <w:r>
        <w:rPr>
          <w:b/>
          <w:sz w:val="26"/>
          <w:szCs w:val="26"/>
        </w:rPr>
        <w:t>А/3/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</w:t>
      </w:r>
    </w:p>
    <w:p>
      <w:pPr>
        <w:pStyle w:val="Normal"/>
        <w:jc w:val="center"/>
        <w:rPr/>
      </w:pPr>
      <w:r>
        <w:rPr>
          <w:b/>
          <w:bCs/>
        </w:rPr>
        <w:t xml:space="preserve">на участие в открытом аукционе </w:t>
      </w:r>
      <w:r>
        <w:rPr>
          <w:b/>
        </w:rPr>
        <w:t xml:space="preserve">на право заключения муниципального контракта </w:t>
      </w:r>
      <w:r>
        <w:rPr>
          <w:b/>
          <w:bCs/>
        </w:rPr>
        <w:t xml:space="preserve">на поставку трубки рентгеновско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МУЗ «Медсанчасть №9 им.М.А.Тверье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946" w:hanging="694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9» сентября 2009 года</w:t>
        <w:br/>
        <w:t xml:space="preserve">  10 часов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3 </w:t>
      </w:r>
      <w:r>
        <w:rPr>
          <w:bCs/>
        </w:rPr>
        <w:t xml:space="preserve">по рассмотрению заявок на участие в открытом аукционе </w:t>
      </w:r>
      <w:r>
        <w:rPr/>
        <w:t>на право заключения муниципального контракта на поставку трубки рентгеновской для  муниципального учреждения здравоохранения «Медсанчасть №9 им.М.А. Тверье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778"/>
      </w:tblGrid>
      <w:tr>
        <w:trPr/>
        <w:tc>
          <w:tcPr>
            <w:tcW w:w="479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79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</w:tc>
      </w:tr>
      <w:tr>
        <w:trPr/>
        <w:tc>
          <w:tcPr>
            <w:tcW w:w="479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ков В.В.</w:t>
            </w:r>
          </w:p>
        </w:tc>
      </w:tr>
      <w:tr>
        <w:trPr/>
        <w:tc>
          <w:tcPr>
            <w:tcW w:w="479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79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79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З «Медсанчасть №9 им.М.А.Тверь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Главный врач Падруль М.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990, г.Пермь, ул.Бр.Игнатовых,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21-75-2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аукциона: </w:t>
      </w:r>
      <w:r>
        <w:rPr/>
        <w:t>поставка трубки рентгеновской для муниципального учреждения здравоохранения «Медсанчасть №9 им.М.А. Тверь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  <w:r>
        <w:rPr>
          <w:sz w:val="22"/>
          <w:szCs w:val="22"/>
        </w:rPr>
        <w:t>1 400 000 (Один миллион четыреста) рублей 00 ко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1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65"/>
        <w:gridCol w:w="416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ПС»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48, Москва, Кутузовский пр-т, 14, офис 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имед»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Пермь, ул.Орджоникидзе, д.14, офис 5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Допустить к участию в открытом аукционе и признать участниками аукциона следующих участников размещения заказа:</w:t>
      </w:r>
    </w:p>
    <w:tbl>
      <w:tblPr>
        <w:tblW w:w="944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570"/>
        <w:gridCol w:w="2552"/>
        <w:gridCol w:w="1538"/>
      </w:tblGrid>
      <w:tr>
        <w:trPr>
          <w:trHeight w:val="263" w:hRule="exact"/>
          <w:cantSplit w:val="true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имед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ков В.В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649"/>
        <w:gridCol w:w="915"/>
        <w:gridCol w:w="1239"/>
        <w:gridCol w:w="2808"/>
        <w:gridCol w:w="1617"/>
        <w:gridCol w:w="1107"/>
      </w:tblGrid>
      <w:tr>
        <w:trPr>
          <w:trHeight w:val="150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120" w:hRule="exac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ПС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.6 Часть 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метном предложении не указаны параметры характеристик предлагаемой рентгеновской трубк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ков В.В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знать открытый аукцион на право заключения муниципального контракта на поставку трубки рентгеновской для  муниципального учреждения здравоохранения «Медсанчасть №9 им.М.А.Тверье»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 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</w:t>
        <w:tab/>
        <w:tab/>
        <w:tab/>
        <w:t>__________________ Чепкасов Р.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__________________ Кузнецов А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__________________ Щелоков В.В.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55" w:leader="none"/>
          <w:tab w:val="left" w:pos="70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4155" w:leader="none"/>
          <w:tab w:val="left" w:pos="70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секретарь</w:t>
        <w:tab/>
        <w:tab/>
        <w:tab/>
        <w:t>__________________Чазова Е.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дставитель Заказчика</w:t>
        <w:tab/>
        <w:tab/>
        <w:tab/>
        <w:t>__________________ Микова Л.Л.</w:t>
      </w:r>
      <w:r>
        <w:rPr/>
        <w:tab/>
        <w:tab/>
        <w:tab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Символ сноски"/>
    <w:basedOn w:val="1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right="0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tabs>
        <w:tab w:val="clear" w:pos="708"/>
        <w:tab w:val="left" w:pos="252" w:leader="none"/>
      </w:tabs>
      <w:spacing w:before="0" w:after="60"/>
      <w:ind w:left="-288" w:right="0" w:hanging="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6:04:00Z</dcterms:created>
  <dc:creator>ump15</dc:creator>
  <dc:description/>
  <cp:keywords/>
  <dc:language>en-US</dc:language>
  <cp:lastModifiedBy>заказ</cp:lastModifiedBy>
  <cp:lastPrinted>2009-09-09T11:52:00Z</cp:lastPrinted>
  <dcterms:modified xsi:type="dcterms:W3CDTF">2009-09-09T06:04:00Z</dcterms:modified>
  <cp:revision>2</cp:revision>
  <dc:subject/>
  <dc:title>ПРОТОКОЛ № 01/03-07</dc:title>
</cp:coreProperties>
</file>