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102</w:t>
        <w:br/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1"/>
          <w:szCs w:val="21"/>
        </w:rPr>
        <w:t xml:space="preserve">на </w:t>
      </w:r>
      <w:r>
        <w:rPr>
          <w:b/>
          <w:sz w:val="21"/>
          <w:szCs w:val="21"/>
        </w:rPr>
        <w:t>выполнение работ по монтажу кабельных сетей в акушерском корпу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1"/>
          <w:szCs w:val="21"/>
        </w:rPr>
      </w:pPr>
      <w:r>
        <w:rPr>
          <w:caps w:val="false"/>
          <w:smallCaps w:val="false"/>
          <w:sz w:val="21"/>
          <w:szCs w:val="21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1"/>
          <w:szCs w:val="21"/>
        </w:rPr>
      </w:pPr>
      <w:r>
        <w:rPr>
          <w:b/>
          <w:i/>
          <w:smallCap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г. Пермь </w:t>
        <w:tab/>
        <w:tab/>
        <w:tab/>
        <w:tab/>
        <w:tab/>
        <w:tab/>
        <w:tab/>
        <w:tab/>
        <w:t>«09» сен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1"/>
          <w:szCs w:val="21"/>
        </w:rPr>
        <w:t>1.2. Члены комиссии: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С.В.Останькович - главный бухгалтер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А.А.Бурдин - директор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Л.Л.Микова – начальник отдела закупок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Н.В.Горбунова – экономист ПЭО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1.3. Секретарь: Т.Г.Брюханова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аименование предмета запроса котировок: Выполнение работ по монтажу кабельных сетей в акушерском корпусе МУЗ «Медсанчасть №9 им.М.А.Тверье» (извещение №102 от «27» августа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www.gorodperm.ru</w:t>
        </w:r>
      </w:hyperlink>
      <w:r>
        <w:rPr>
          <w:rFonts w:cs="Times New Roman" w:ascii="Times New Roman" w:hAnsi="Times New Roman"/>
          <w:sz w:val="21"/>
          <w:szCs w:val="21"/>
        </w:rPr>
        <w:t xml:space="preserve"> «27» августа 2009года)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Максимальная цена муниципального контракта 451 427,67 рублей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Источник финансирования заказа: Реализация регионального проекта «Качественное здравоохранение» - средства Пермского края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</w:t>
      </w:r>
      <w:r>
        <w:rPr>
          <w:sz w:val="21"/>
          <w:szCs w:val="21"/>
        </w:rPr>
        <w:t>):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Наименование, характеристики и количество поставляемых товаров (наименование и объем выполняемых работ, оказываемых услуг): Выполнение работ по монтажу кабельных сетей в акушерском корпусе МУЗ «Медсанчасть №9 им.М.А.Тверье» в соответствии с Техническим заданием (Приложение 1)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Место доставки поставляемых товаров (место выполнения работ, место оказания услуг): 614990, г. Пермь, ул. Братьев Игнатовых, 2, МУЗ «Медсанчасть №9 им.М.А.Тверье», здание акушерского корпус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Сроки поставок товаров (выполнения работ, оказания услуг): В течение 20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До окончания указанного в извещении о проведении запроса котировок срока подачи котировочных заявок, поступило 11 (одиннадца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1560"/>
        <w:gridCol w:w="2125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ОЗОН» , 614087, г.Пермь, ул.Рабочая, 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 0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П Худорожков В.А., 617055, Пермская обл., Нытвенский р-он, п.Уральский, ул.Набережная, д.18, кв.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 0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Верхнекамская сервисная компания», Пермский край, г.Березники, ул.Новосодовая, 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8 154,4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Флориан-Регион», 614051, г.Пермь, ул.Уинская, 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 53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ЧОА «Аргентум-Секьюрити», г.Пермь, ул.Г.Хасана, 9-5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 0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П Савинов А.Я., г.Пермь, ул.Химградская, 43-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 0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С-Инжиниринг Пермь», 614002, г.Пермь, ул.Фонтанная, 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 585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ожарный мастер», 614087, г.Пермь, ул.Луначарского, 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 5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Новация-М», 614025, г.Пермь, ул.Коломенская, 7-1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5 0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Уралспецмонтаж», г.Пермь, ул.Костычева, 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 4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Интер Плюс», 614506, Пермский р-он, д.Кондратово, ул.Водопроводная, 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 549,3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</w:tr>
    </w:tbl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признать победителем в проведении запроса котировок ОАО «Уралспецмонтаж»,  г.Пермь, ул.Костычева, 23, с ценой котировочной заявки 96 400,00 руб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признать участником размещения заказа, предложившим лучшую цену после цены, предложенной победителем, ООО «АС-Инжиниринг Пермь», 614002, г.Пермь, ул.Фонтанная, 16, с ценой котировочной заявки 183 585,00руб.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Подписи: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.А.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3"/>
    <w:qFormat/>
    <w:rPr/>
  </w:style>
  <w:style w:type="character" w:styleId="Style16">
    <w:name w:val=" Знак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7:11:00Z</dcterms:created>
  <dc:creator>Институт госзакупок РАГС</dc:creator>
  <dc:description/>
  <cp:keywords/>
  <dc:language>en-US</dc:language>
  <cp:lastModifiedBy>Пользователь</cp:lastModifiedBy>
  <cp:lastPrinted>2009-08-04T10:19:00Z</cp:lastPrinted>
  <dcterms:modified xsi:type="dcterms:W3CDTF">2009-09-08T17:11:00Z</dcterms:modified>
  <cp:revision>2</cp:revision>
  <dc:subject/>
  <dc:title>ПРОТОКОЛ ОЦЕНКИ И СОПОСТАВЛЕНИЯ ЗАЯВОК НА УЧАСТИЕ В КОНКУРСЕ </dc:title>
</cp:coreProperties>
</file>