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103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sz w:val="21"/>
          <w:szCs w:val="21"/>
        </w:rPr>
        <w:t xml:space="preserve">выполнение работ по монтажу системы АПС и определению категорий помещений производственного назначения по взрывопожарной и пожарной опасности в гинекологическом корпусе </w:t>
      </w:r>
      <w:r>
        <w:rPr>
          <w:b/>
          <w:smallCaps/>
          <w:sz w:val="21"/>
          <w:szCs w:val="21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г. Пермь </w:t>
        <w:tab/>
        <w:tab/>
        <w:tab/>
        <w:tab/>
        <w:tab/>
        <w:tab/>
        <w:tab/>
        <w:tab/>
        <w:t>«09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1"/>
          <w:szCs w:val="21"/>
        </w:rPr>
        <w:t>1.2. Члены комиссии: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С.В.Останькович - главный бухгалт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А.А.Бурдин - директо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Л.Л.Микова – начальник отдела закупок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.В.Горбунова – экономист ПЭО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3. Секретарь: Т.Г.Брюханова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менование предмета запроса котировок: Выполнение работ по монтажу системы АПС и определению категорий помещений производственного назначения по взрывопожарной и пожарной опасности в гинекологическом корпусе МУЗ «Медсанчасть №9 им.М.А.Тверье» (извещение №103 от «27» августа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rodper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«27» августа 2009года)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Максимальная цена муниципального контракта 498086,80 рублей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аза: Реализация регионального проекта «Качественное здравоохранение» - средства Пермского края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1"/>
          <w:szCs w:val="21"/>
        </w:rPr>
        <w:t>):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Наименование, характеристики и количество поставляемых товаров (наименование и объем выполняемых работ, оказываемых услуг): Выполнение работ по монтажу системы АПС и определению категорий помещений производственного назначения по взрывопожарной и пожарной опасности в гинекологическом корпусе МУЗ «Медсанчасть №9 им.М.А.Тверье» в соответствии с Техническим заданием (Приложение 1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Место доставки поставляемых товаров (место выполнения работ, место оказания услуг): 614990, г. Пермь, ул. Братьев Игнатовых, 2 «А», МУЗ «Медсанчасть №9 им.М.А.Тверье», здание гинекологического корпус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и поставок товаров (выполнения работ, оказания услуг): В течение 2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котировочных заявок, поступило 10 (дес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1560"/>
        <w:gridCol w:w="21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вязьСервис», 614068, г. Пермь, ул. Данщина, д.7а, офис 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503,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Худорожков В.А., 617055, Пермская обл., Нытвенский р-он, п. Уральский, ул. Набережная, д.18, кв.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Флориан-Регион» 614051, г. Пермь, ул. Уинская, д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8086,8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ЧОА «Аргентум-Секьюрити», г. Пермь, ул.Г.Хасана, д. 9 к.5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9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вязьТелекомСервис», 614107, г. Пермь, ул. Н.Быстрых, д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Савинов А.Я., г. Пермь, ул. Химградская, д.43 к.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вязь Сети Сервис», 614002, г. Пермь, ул. Фонтанная, д.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997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1"/>
                <w:szCs w:val="21"/>
              </w:rPr>
              <w:t>ООО «Пожарный мастер», 614087, г. Пермь, ул. Луначарского, д.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9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1"/>
                <w:szCs w:val="21"/>
              </w:rPr>
              <w:t>ООО Уралспецмонтаж», г. Пермь, ул.Костычева, д.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9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лужба безопасности птицефабрики «Пермская», 614503, Пермский район,  п. Сылва,  Строение ОАО «Птицефабрика «Пермска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849,7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победителем в проведении запроса котировок ОАО «Уралспецмонтаж»,  г.Пермь, ул.Костычева, 23, с ценой котировочной заявки 187900,00 руб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- признать участником размещения заказа, предложившим лучшую цену после цены, предложенной победителем, ООО «Связь Сети Сервис», 614002, г.Пермь, ул.Фонтанная, 16, с ценой котировочной заявки 224997,00руб.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Подписи: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08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9-09T04:08:00Z</dcterms:modified>
  <cp:revision>2</cp:revision>
  <dc:subject/>
  <dc:title>ПРОТОКОЛ ОЦЕНКИ И СОПОСТАВЛЕНИЯ ЗАЯВОК НА УЧАСТИЕ В КОНКУРСЕ </dc:title>
</cp:coreProperties>
</file>