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2п от 09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35"/>
        <w:gridCol w:w="777"/>
        <w:gridCol w:w="163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 рафинированны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1-9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3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55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4T08:55:00Z</dcterms:modified>
  <cp:revision>2</cp:revision>
  <dc:subject/>
  <dc:title>ЗАПРОС КОТИРОВОЧНОЙ ЦЕНЫ</dc:title>
</cp:coreProperties>
</file>