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т 09 сентября 2009 года № 25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/>
      </w:pPr>
      <w:r>
        <w:rPr/>
        <w:t>«_____» _______________  2009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и по охране объект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,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по охране объекта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- обеспечение пропускного режима и охрана помещений МУЗ «ГКБ № 3», в том числе путем патрулирования территории, тушение пожаров на ранней стадии возгорания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личие 3 (трех)  лицензированных охранников со специальными средствами (резиновая палка, наручники) на двух круглосуточных постах и на одном 12-ти часовом посту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- наличие собственной ГБР,  время прибытия ГБР на охраняемый объект не более 10 минут;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беспечение проверки несения службы не менее 3 (трех) раз в сутки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в рублях, цифрами и слова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ов, сборов, таможенных пошлин и других обязательных платежей, установленных действующим в РФ законодательством,  дополнительные расходы, связанные с оказанием услуг  (ГСМ; на ремонт и техническое обслуживание автотранспортных средств;  на оплату труда водителей; на ОСАГО; другие обязательные налоги и платежи, связанные с оказанием автотранспортных услуг), установка связи с ЦПН и кнопки тревожной сигнализации на каждом посту охраны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по охране объект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,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по охране объекта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- обеспечение пропускного режима и охрана помещений МУЗ «ГКБ № 3», в том числе путем патрулирования территории, тушение пожаров на ранней стадии возгорания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личие 3 (трех)  лицензированных охранников со специальными средствами (резиновая палка, наручники) на двух круглосуточных постах и на одном 12-ти часовом посту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- наличие собственной ГБР,  время прибытия ГБР на охраняемый объект не более 10 минут;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18"/>
                <w:szCs w:val="18"/>
              </w:rPr>
              <w:t>- обеспечение проверки несения службы не менее 3 (трех) раз в сутки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в рублях, цифрами и слова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ов, сборов, таможенных пошлин и других обязательных платежей, установленных действующим в РФ законодательством,  дополнительные расходы, связанные с оказанием услуг  (ГСМ; на ремонт и техническое обслуживание автотранспортных средств;  на оплату труда водителей; на ОСАГО; другие обязательные налоги и платежи, связанные с оказанием автотранспортных услуг), установка связи с ЦПН и кнопки тревожной сигнализации на каждом посту охраны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иложение: на ___ 1 л. в 1 экз.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      __________________________     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i/>
          <w:sz w:val="16"/>
          <w:szCs w:val="16"/>
        </w:rPr>
        <w:t>(должность)                                                     (подпись)                                                 (ФИО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07:10:00Z</dcterms:created>
  <dc:creator>Приемная</dc:creator>
  <dc:description/>
  <cp:keywords/>
  <dc:language>en-US</dc:language>
  <cp:lastModifiedBy>User</cp:lastModifiedBy>
  <dcterms:modified xsi:type="dcterms:W3CDTF">2009-09-09T05:15:00Z</dcterms:modified>
  <cp:revision>40</cp:revision>
  <dc:subject/>
  <dc:title>к Извещению о проведении запроса котировок</dc:title>
</cp:coreProperties>
</file>