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09 сентября 2009 года № 25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услуги по охране объе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БР,  время прибытия ГБР на охраняемый объект не более 10 минут; </w:t>
            </w:r>
          </w:p>
          <w:p>
            <w:pPr>
              <w:pStyle w:val="Normal"/>
              <w:ind w:left="-8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09 год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 000, 00  (Триста тридцать тысяч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0 часов 00  минут  (время местное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 сен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час. до 18.00 час.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09-09-09T11:06:00Z</cp:lastPrinted>
  <dcterms:modified xsi:type="dcterms:W3CDTF">2009-09-09T05:06:00Z</dcterms:modified>
  <cp:revision>52</cp:revision>
  <dc:subject/>
  <dc:title>Приложение №2</dc:title>
</cp:coreProperties>
</file>