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ИЗВЕЩЕНИЕ от « 09 » сентября  2009 года №  40</w:t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</w:rPr>
        <w:t xml:space="preserve">на </w:t>
      </w:r>
      <w:r>
        <w:rPr>
          <w:b/>
          <w:i/>
          <w:szCs w:val="28"/>
        </w:rPr>
        <w:t xml:space="preserve">оказание услуги «Физическая охрана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 xml:space="preserve">МУЗ «Городская детская клиническая поликлиника № 5» 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</w:t>
            </w: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66, г. Пермь, ул. Советской армии, 10.     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–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gdkp</w:t>
              </w:r>
              <w:r>
                <w:rPr>
                  <w:rStyle w:val="InternetLink"/>
                  <w:sz w:val="22"/>
                  <w:szCs w:val="22"/>
                </w:rPr>
                <w:t>5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US"/>
              </w:rPr>
              <w:t>21-58-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акланова Анна Васи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Характеристика оказываемой Услуги приведена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 услуг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Сов. Армии, 1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Чердынская, 38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01.10.09г - 31.12.09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вляется неизменной на время действия муниципального контракта и  должна включать в себя все расходы по оказанию услуги, выплаченные или подлежащие выплате налоговые, таможенные, страховые и прочие платежи</w:t>
            </w:r>
            <w:r>
              <w:rPr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623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Стахановская. 51, каб№.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«18 » сентября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плата работ </w:t>
            </w:r>
            <w:r>
              <w:rPr>
                <w:b/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ежедекадно на основании счета – фактуры, актов выполненных работ путем безналичного перечисления денежных средств на р/счет в течение 7 банковских дней с момента подписания акта приема – сдачи выполненных работ.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                    Н.К. Кабанова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VVJeleznova</cp:lastModifiedBy>
  <cp:lastPrinted>2009-06-08T10:39:00Z</cp:lastPrinted>
  <dcterms:modified xsi:type="dcterms:W3CDTF">2009-09-08T05:06:00Z</dcterms:modified>
  <cp:revision>27</cp:revision>
  <dc:subject/>
  <dc:title>ЗАПРОС КОТИРОВОЧНОЙ ЦЕНЫ</dc:title>
</cp:coreProperties>
</file>