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от « 0</w:t>
      </w:r>
      <w:r>
        <w:rPr>
          <w:b/>
          <w:szCs w:val="24"/>
          <w:lang w:val="en-US"/>
        </w:rPr>
        <w:t>9</w:t>
      </w:r>
      <w:r>
        <w:rPr>
          <w:b/>
          <w:szCs w:val="24"/>
        </w:rPr>
        <w:t xml:space="preserve"> » сентября  2009 года №  </w:t>
      </w:r>
      <w:r>
        <w:rPr>
          <w:b/>
          <w:szCs w:val="24"/>
          <w:lang w:val="en-US"/>
        </w:rPr>
        <w:t>3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  <w:i/>
          <w:sz w:val="28"/>
          <w:szCs w:val="28"/>
        </w:rPr>
        <w:t xml:space="preserve">оказание услуги «Запись пациентов на прием»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i/>
          <w:caps w:val="false"/>
          <w:smallCaps w:val="false"/>
          <w:sz w:val="28"/>
          <w:szCs w:val="28"/>
        </w:rPr>
        <w:t xml:space="preserve">МУЗ «Городская детская клиническая поликлиника № 5» 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</w:t>
            </w: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ородская детская клиническая поликлиника № 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066, г. Пермь, ул. Советской армии, 10.     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–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ermgdkp</w:t>
              </w:r>
              <w:r>
                <w:rPr>
                  <w:rStyle w:val="InternetLink"/>
                  <w:sz w:val="22"/>
                  <w:szCs w:val="22"/>
                </w:rPr>
                <w:t>5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yandex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n-US"/>
              </w:rPr>
              <w:t>(342)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n-US"/>
              </w:rPr>
              <w:t>21-58-6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Бакланова Анна Васи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Характеристика оказываемой Услуги приведена в Техническом задан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 услуг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01.10.09г - 31.12.09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Цена контракта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является неизменной на время действия муниципального контракта и  должна включать в себя все расходы по оказанию услуги, выплаченные или подлежащие выплате налоговые, таможенные, страховые и прочие платежи</w:t>
            </w:r>
            <w:r>
              <w:rPr>
                <w:i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33 684,5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 Пермь, ул. Стахановская. 51, каб№.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«18 » сентября 2009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ок подписания муниципального контракт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Оплата работ –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ванс в размере 30,0 % ежемесячно в срок до 10 числа текущего месяца, окончательный расчет ежемесячно в срок до 10 числа месяца, следующего за отчетным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                                Н.К. Каб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З «ГДКП № 5»</w:t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8:39:00Z</dcterms:created>
  <dc:creator>SMShirokov</dc:creator>
  <dc:description/>
  <cp:keywords/>
  <dc:language>en-US</dc:language>
  <cp:lastModifiedBy>NPKolegova</cp:lastModifiedBy>
  <cp:lastPrinted>2009-09-08T11:41:00Z</cp:lastPrinted>
  <dcterms:modified xsi:type="dcterms:W3CDTF">2009-09-08T05:41:00Z</dcterms:modified>
  <cp:revision>15</cp:revision>
  <dc:subject/>
  <dc:title/>
</cp:coreProperties>
</file>