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caps/>
          <w:sz w:val="24"/>
          <w:szCs w:val="26"/>
        </w:rPr>
        <w:t>протокол №14</w:t>
      </w:r>
      <w:r>
        <w:rPr>
          <w:caps/>
          <w:sz w:val="24"/>
          <w:szCs w:val="26"/>
        </w:rPr>
        <w:br/>
      </w:r>
      <w:r>
        <w:rPr>
          <w:sz w:val="24"/>
          <w:szCs w:val="24"/>
        </w:rPr>
        <w:t>О проведении ЗАПРОСА КОТИРОВОК среди СУБЪЕКТОВ  МАЛОГО ПРЕДПРИНИМАТЕЛЬСТВА  на оказание услуг по  организации питания зарубежных участников сетевой встречи проекта «Европейские акценты в Пер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«09» сентября  2009 года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Дурнева Ирина Николаевна, заместитель председателя комитета по экономической деятельности</w:t>
      </w:r>
      <w:r>
        <w:rPr/>
        <w:t>;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байда Наталья Юрьевна, главный специалист юридического сектора ком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) 2-12-73-92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 организации питания зарубежных участников сетевой встречи проекта «Европейские акценты в Перми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15 от 26 августа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6  августа 2009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279 000,00 (двести семьдесят девять  тысяч </w:t>
      </w:r>
      <w:r>
        <w:rPr>
          <w:sz w:val="24"/>
          <w:szCs w:val="24"/>
        </w:rPr>
        <w:t>) рублей 00 копее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ьное помещение, оборудованное для организации питания, в котором имеется возможность для комфортного размещения необходимого количества зарубежных участников сетевой встречи проекта «Европейские акценты в Перм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иод: с 20 по 24 сентября 2009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изнес-ланч с 12.00 до 14.00, ужин с 19.00 до 21.00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работ и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казание услуг по организации питания для зарубежных участников сетевой встречи проекта «Европейские акценты»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работ 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помещения для питания действующим санитарным нормам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ответствие качества  продукции требованиям действующей нормативно-технической документации, требованиям ГОСТов и ТУ, СанПинов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готовление блюд и организация питания  в соответствии с санитарными нормами и правилам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меню и времени подачи блюд  с заказчиком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следующим ежедневным требованиям при организации пита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-е сентября 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знес-ланч на 60 человек, в отдельном помещении, оборудованном для  питания,   в период с 12:00 до 14:00. Наличие обслуживающего персонала. Требования к меню: овощной салат, не менее 2-х видов супов (вегетарианский и мясной), не менее 2-х видов горячих блюд (вегетарианское и мясное) безалкогольные напитки, вода, чай, ко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жин на 60 человек, в отдельном помещении, оборудованном для  питания, в период с 19:00 до 21:00. Наличие обслуживающего персонала.  Требования к меню: не менее 7-ми видов канапе, сэндвичей и горячих блюд (в том числе вегетарианские и мясные), не менее 4-х видов салатов (вегетарианские и мясные), безалкогольные напитки, вода, чай, ко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-е сентября 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ездной бизнес-ланч на 60 человек, на территории города, в месте, согласованном с Заказчиком,  в период с 12:00 до 14:00, в том числе, трансфер продуктов питания, сервировка обеда (глубокие и мелкие тарелки, чашки, стаканы, столовые приборы, салфетки), наличие обслуживающего персонала, вынос мусора и уборка помещения после принятия пищи. Требования к меню: не менее 2-х видов супа (вегетарианский и мясной), не менее 2-х видов салатов (вегетарианский и мясной), бутерброды, безалкогольные напитки, вода, чай, коф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ездной фуршет на 60 человек на территории города, в месте, согласованном с Заказчиком, в период с 19:00 до 21:00, в том числе, трансфер продуктов питания, сервировка фуршета (тарелки, чашки, стаканы, столовые приборы, салфетки), наличие обслуживающего персонала, вынос мусора и уборка помещения после принятия пищи. Требования к меню: не менее 2-х видов супа (вегетарианский и мясной), не менее 2-х видов салатов (вегетарианский и мясной), бутерброды, безалкогольные напитки, вода, чай, коф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-е сентября 2009 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нч-пакеты для 60 человек, в том числе не менее 2-х видов сэндвичей (вегетарианские и мясные), печенье, фрукты, шоколад, безалкогольные напитки, вода, чай, кофе, трансфер ланч-пакетов до места, обозначенного Заказчи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жин, в отдельном помещении, оборудованном для  питания на 60 человек, в период с 19:00 до 21:00. Наличие обслуживающего персонала.  Требования к меню: не менее 2-х видов горячих блюд (вегетарианское и мясное) не менее 2-х видов салатов (вегетарианский и мясной) салаты, безалкогольные напитки, вода, чай, коф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ыездной мини-бар на территории города. Требования к мини-бару: безалкогольные напитки, вода, чай, коф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 сентября 2009 г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бизнес-ланч на 60 человек в отдельном помещении, оборудованном для  питания в период с 12:00 до 14:00. Наличие обслуживающего персонала. Требования к меню: овощной салат, не менее 2-х видов супов (вегетарианский и мясной), не менее 2-х видов горячих блюд (вегетарианское и мясное) безалкогольные напитки, вода, чай, коф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фуршет на 60 человек, в отдельном помещении, оборудованном для  питания, в период с 19:00 до 21:00. Наличие обслуживающего персонала.  Требования к меню: не менее 7-ми видов канапе, сэндвичей и горячих блюд (в том числе вегетарианские и мясные), не менее 4-х видов салатов (вегетарианские и мясные), безалкогольные напитки, вода, чай, ко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 сентября 2009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знес-ланч на 10 человек в отдельном помещении, оборудованном для  питания, в период с 12:00 до 14:00. Наличие обслуживающего персонала. Требования к меню: овощной салат, не менее 2-х видов супов (вегетарианский и мясной), не менее 2-х видов горячих блюд (вегетарианское и мясное) безалкогольные напитки, вода, чай, коф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жин, на 10 человек, в отдельном помещении, оборудованном для  питания в период с 19:00 до 21:00. Наличие обслуживающего персонала.  Требования к меню: не менее 2-х видов горячих блюд (вегетарианское и мясное) не менее 2-х видов салатов (вегетарианский и мясной) салаты, безалкогольные напитки, вода, чай, кофе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3. Объем работ и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20-е сентября 2009 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знес-ланч - 60 человек в период с 12:00 до 14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енее 2-х видов супов (вегетарианский и мясной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енее 2-х видов горячих блюд (вегетарианское и мясное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фуршет - на 60 человек, в период с 19:00 до 21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7-ми видов канапе, сэндвичей и горячих блюд (в том числе вегетарианские и мясные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4-х видов салатов (вегетарианские и мясны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-е сентября 2009 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ездной бизнес-ланч - на 60 человек, в период с 12:00 до 14:00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е менее 2-х видов супа (вегетарианский и мясной)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2-х видов салатов (вегетарианский и мясной)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ездной фуршет - на 60 человек с 19:00 до 21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упа (вегетарианский и мясной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алатов (вегетарианский и мясной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-е сентября 2009 г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нч-пакеты – на 60 человек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эндвичей (вегетарианские и мясные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жин   на 60 человек, в период с 19:00 до 21:00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2-х видов горячих блюд (вегетарианское и мясное)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алатов (вегетарианский и мясной) са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3 сентября 2009 г.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изнес-ланч на 60 человек в период с 12:00 до 14:00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упов (вегетарианский и мясной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горячих блюд (вегетарианское и мясн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ршет на 60 человек, в период с 19:00 до 21:00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менее 7-ми видов канапе, сэндвичей и горячих блюд (в том числе вегетарианские и мясные),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менее 4-х видов салатов (вегетарианские и мясные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4 сентября 2009 г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знес-ланч - на 10 человек в период с 12:00 до 14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енее 2-х видов супов (вегетарианский и мясной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менее 2-х видов горячих блюд (вегетарианское и мясное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ужин - на 10 человек, в период с 19:00 до 21:00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горячих блюд (вегетарианское и мясное)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е менее 2-х видов салатов (вегетарианский и мясной) салаты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08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есторан «Эрнес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 000 (двести шестьдесят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есторан Турис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000 (двести пятьдесят семь тысяч) 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неева  Валентина Евгеньевн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850 (двести семьдесят восемь тысяч восемьсот  пятьдесят) 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«Ресторан Турист» и составила 257 000 (двести пятьдесят семь тысяч) рублей 00 копе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>ЗАО «Ресторан Тури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990,г.Пермь,ул.Орджоникидзе,4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>Цена муниципального контракта – 257 000 (двести пятьдесят семь тысяч) рублей 00 копеек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признать  участником размещения заказа, предложившим лучшую цену после цены, предложенной победителем: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ЗАО «Ресторан «Эрне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дрес: 614036,г.Пермь,ул.Космонавта Беляева,19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260 000 (двести шестьдесят тысяч) рублей 00 копее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>
          <w:trHeight w:val="7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536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Ю.Сабайд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 </w:t>
            </w:r>
            <w:r>
              <w:rPr>
                <w:i/>
                <w:sz w:val="14"/>
                <w:szCs w:val="14"/>
              </w:rPr>
              <w:t xml:space="preserve">(Подпись)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4:29:00Z</dcterms:created>
  <dc:creator>Rodin</dc:creator>
  <dc:description/>
  <dc:language>en-US</dc:language>
  <cp:lastModifiedBy>Rodin</cp:lastModifiedBy>
  <cp:lastPrinted>2009-09-03T11:33:00Z</cp:lastPrinted>
  <dcterms:modified xsi:type="dcterms:W3CDTF">2009-09-08T09:38:00Z</dcterms:modified>
  <cp:revision>97</cp:revision>
  <dc:subject/>
  <dc:title>ПРОТОКОЛ №11</dc:title>
</cp:coreProperties>
</file>