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09» сентября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адаптированной молочной смеси  для вскармливания детей с рождения  до 1 года для МУЗ «Городская детская поликлиника № 3»  в 4  квартале  2009 г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84-60-09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z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dp</w:t>
      </w:r>
      <w:r>
        <w:rPr>
          <w:sz w:val="22"/>
          <w:szCs w:val="22"/>
        </w:rPr>
        <w:t>3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 предусматривает осуществить за счет средств бюджета г. Перми способом запроса котировок  поставку адаптированной молочной смеси для вскармливания детей с рождения  до 1 года для МУЗ «Городская детская поликлиника № 3» в 4 квартале 2009 г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г. Пермь, ул. Репина, 70 а,  Молочная кухн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01.10.2009 г. по 31.12.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99950,00</w:t>
      </w:r>
      <w:r>
        <w:rPr>
          <w:sz w:val="22"/>
          <w:szCs w:val="22"/>
        </w:rPr>
        <w:t xml:space="preserve"> (Четыреста девяносто девять  тысяч девятьсот пятьдесят 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оставленных товаров  будет произведена путем  перечисления   денежных средств  на расчетный счет Поставщика  в течение 10 (десяти) банковских  дней  со дня предоставления  Поставщиком  счета, счета-фактуры, накладной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 на поставку  товаров, указанных в приложении № 1,   просим представить в письменной форме котировочную заявку по форме  приложения № 2   по адресу: 614047, г. Пермь, ул. Бушмакина, 19, кабинет № 8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принимаются  </w:t>
      </w:r>
      <w:r>
        <w:rPr>
          <w:b/>
          <w:sz w:val="22"/>
          <w:szCs w:val="22"/>
        </w:rPr>
        <w:t>до 10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часов 00 минут  «22» сентября    2009 г.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, представленные  после 10 часов 00 минут «22» сентября 2009 г., к рассмотрению не принимаются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09-09-09T08:17:00Z</cp:lastPrinted>
  <dcterms:modified xsi:type="dcterms:W3CDTF">2009-09-09T02:17:00Z</dcterms:modified>
  <cp:revision>102</cp:revision>
  <dc:subject/>
  <dc:title>ЗАПРОС КОТИРОВОЧНОЙ ЦЕНЫ</dc:title>
</cp:coreProperties>
</file>