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9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адаптированной молочной смеси для вскармливания детей с рождения до 1 года для МУЗ «Городская детская поликлиника № 3»  в 4  квартале 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5103"/>
        <w:gridCol w:w="567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 (руб.)</w:t>
            </w:r>
          </w:p>
        </w:tc>
      </w:tr>
      <w:tr>
        <w:trPr>
          <w:trHeight w:val="9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молочная смесь для вскармливания детей с рождения до 1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щее содержание белка в 100 мл.  готовой смеси 1,5-1,7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сывороточных белков не менее 50 %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ры   3,0-4,0 г. (на 100 мл. готовой смеси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бщее содержание углеводов в 100 мл. готовой смеси  7,0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обходимо наличие пребиотиков (ФОС или ГОС) не менее 0,12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месь не должна содержать сахароз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В 100 мл. готовой смеси должны содержаться эссенциальные факторы питания, такие как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урин 4,0-6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озитол 2,0-6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лин 5,0-15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иотин не менее 2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 100 мл. готовой смеси должны присутствовать витамин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тамин А   -  не менее 60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тамин В1  -  не менее 0,06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тамин В2  -  не менее 0,1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антотеновая кислота  0,3-0,5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тамин В6  -  0,04-0,1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ацин  -  не менее 0,6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тамин С  -  не менее 1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Витамин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 -  не менее 0,8-1,25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тамин Е  -  не менее 0,8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итамин К  2,5-6,0 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итамин В12  0,1-0,3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лиевая кислота  -  не менее 8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-карнитин  1,0-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В 100 мл. готовой смеси должны присутствовать микроэлемен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елезо  0,7-0,8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йод  не  менее 8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инк 0,4-1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ганец 1,0-30,0 мк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й  15,0-3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льций  40,0-7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лориды  30,0-8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гний  5,0-9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сфор  20,0-4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лий  50,0-80,0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дь  0,04-0,06 м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льций/фосфор 1,2-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Энергетическая ценность 100 мл готового продукта  64-70 кк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50,00</w:t>
            </w:r>
          </w:p>
        </w:tc>
      </w:tr>
      <w:tr>
        <w:trPr>
          <w:trHeight w:val="271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9950,0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месь должна быть сухой, готовой к приготовлению, упакована в картонных коробках весом 500,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>Срок годности должен составлять не менее 24-х месяце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поставляемых товаров: г. Пермь, ул. Репина, 70 а, Молочная кухня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овия поставки: поставка товара производится  в полном объеме в течение 5 дней с момента подписания муниципального контракта сторонами.  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9-09T02:19:00Z</dcterms:modified>
  <cp:revision>59</cp:revision>
  <dc:subject/>
  <dc:title>Приложение № 1</dc:title>
</cp:coreProperties>
</file>