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0(СМП) от 09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составляет _______________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составляет _________________  включительн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за предшествующий календарный год составляет ___________________________ и балансовая стоимость активов (остаточная стоимость основных средств и нематериальных активов) за предшествующий календарный составляет 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833"/>
        <w:gridCol w:w="714"/>
        <w:gridCol w:w="671"/>
        <w:gridCol w:w="1465"/>
        <w:gridCol w:w="2240"/>
        <w:gridCol w:w="1517"/>
        <w:gridCol w:w="1554"/>
        <w:gridCol w:w="1217"/>
        <w:gridCol w:w="926"/>
        <w:gridCol w:w="1417"/>
      </w:tblGrid>
      <w:tr>
        <w:trPr>
          <w:trHeight w:val="70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>
          <w:trHeight w:val="5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оски</w:t>
            </w:r>
            <w:r>
              <w:rPr>
                <w:sz w:val="20"/>
                <w:szCs w:val="20"/>
                <w:lang w:val="en-US"/>
              </w:rPr>
              <w:t xml:space="preserve"> Aution Sticks 10EA 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ук/уп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хром Антитромбин III 270т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тестов состав набора 6х5мл тромбин бычий,3х3 мл субстрат 1х100 мл буфе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хром Плазминоген 120т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тестов 3х5 мл стрептокиназа,3х2 мл субстрат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мборель С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10 мл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тромбин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тест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омтин SL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5 мл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плазма N (норма) BEHRING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а по параметрам:  ПВ,  АЧТВ, ТВ,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волчаночные антикоагулянты, фактор Виллебран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-тест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400 опр Behring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мбиново</w:t>
            </w:r>
            <w:r>
              <w:rPr>
                <w:sz w:val="20"/>
                <w:szCs w:val="20"/>
                <w:lang w:val="en-US"/>
              </w:rPr>
              <w:t xml:space="preserve">e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  <w:lang w:val="en-US"/>
              </w:rPr>
              <w:t xml:space="preserve"> Trombine Reagent 12x2ml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0 тестов BEHRING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Ю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CA CLEAN 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л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О-латекс-тест  250 опр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-латекс-тест  250опр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Б-латекс тест 250опр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оидИФА-ТТГ-1  1*96  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-15 мкМЕ/мл 0,05 мкМЕ/мл Набор для иммуноферментного определения тиреотропного гормона в сыворотке крови человека. </w:t>
              <w:br/>
              <w:t>М-д анализа – сэндвич одностадийный; ТМБ готов к употреблению</w:t>
              <w:br/>
              <w:t>Термостатируемое шейкирование (+37),Коньюгат однократный готовый, Калибратор 6х0,5 мл жидкие,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2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оидИФА-трийодтиронин Т3, 1*96    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-12 нмоль/л 0,15 нмоль/л Набор для иммуноферментного определения общего трийодтиронина в сыворотке крови человека. </w:t>
              <w:br/>
              <w:t>М-д анализа – конкурентный ТМБ готов к употреблению</w:t>
              <w:br/>
              <w:t>Термостатируемое шейкирование (+37) Коньюгат однократный готовый Калибратор 6х0,5 мл жидкие Срок годности наборов 12 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1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оид ИФА-свободный Т4, 1*96 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9 пмоль/л 1 пмоль/л Набор для иммуноферментного определения свободного тироксина в сыворотке крови человека. М-д анализа – конкурентный, ТМБ готов к употреблению Термостатируемое шейкирование (+37) Коньюгат однократный готовый,Калибратор 6х0,5 мл жидкие Срок годности наборов 12 мес.Наличие регистрационного удостоверения выданного Федеральной Службой в Сфере Здравоохранения и социального развития, № ФС 012а2003/5456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оидИФА-атТГ (ат к тиреоглобулину), 1*96 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200 Ед/мл 10 Ед/мл Набор для иммуноферментного опр-ния аутоантител к тиреоглобулину в сыворотке крови человека. </w:t>
              <w:br/>
              <w:t>М-д анализа – сэндвич двустадийный,ТМБ готов к употреблению</w:t>
              <w:br/>
              <w:t>Термостатируемое шейкирование(+37),Коньюгат однократный готовый. Калибратор 6х0,5 мл (аттест IRP WHO 65/093)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. № ФС 012а2004/5462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оид ИФА-ат ТПО(ат к тироидной пероксидазе) 1*96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00 Ед/мл 10 Ед/мл Набор для иммуноферментного определения аутоантител к тиройдной пероксидазе сыворотке крови человека. М-д анализа – сэндвич двустадийный, ТМБ готов к употреблению Термостатируемое шейкирование (+37),Коньюгат однократный готовый.Калибратор 6х0,5 мл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</w:t>
              <w:br/>
              <w:t>№ ФС 012а2003/5445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адотропин ИФА-ЛГ 1*96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-100 мМЕ/мл 0,3 мМЕ/мл Набор для иммуноферментного определения лютеинезирующего гормона в сыворотке кровы человека. </w:t>
              <w:br/>
              <w:t>М-д анализа – сэндвич одностадийный ТМБ готов к употреблению</w:t>
              <w:br/>
              <w:t>Термостатируемое шейкирование (+37) Коньюгат однократный готовый</w:t>
              <w:br/>
              <w:t>Калибратор 6х0,5 мл лиофилизированные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63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адотропин ИФА-ФСГ 1*96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100 мМЕ/мл 0,3 мМЕ/мл Набор для иммуноферментного определения фоликулостимулирующего гормона в сыворотке кровы человека. М-д анализа – сэндвич одностадийный ТМБ готов к использованию, Термостатируемое шейкирование (+37) Коньюгат однократный готовый. Калибратор 6х0,5 мл жидкиеСрок годности наборов 12 мес.Наличие регистрационного удостоверения выданного Федеральной Службой в Сфере Здравоохранения и социального развития  № ФС 012а2004/5439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оид ИФА-кортизол, 1*96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-конкурентный.Диапазон-5-2000 нмоль/мл.Чувствительность-5 нмоль/м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оид ИФА-тестостерон-01, 1*96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-пролактин-01, 1*96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500 мМЕ/л 10 мМЕ/л Набор для иммуноферментного определения пролактина в сыворотке кровы человека. М-д анализа – сэндвич одностадийный, ТМБ готов к употреблению, Термостатируемое шейкирование (+37) Коньюгат однократный готовый, Калибратор 6х0,5 мл жидкие, Срок годности наборов 12 мес. Наличие регистрационного удостоверения выданного Федеральной Службой в Сфере Здравоохранения и социального развития № ФС 012а2004/5450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-АФП альфа-фетопротеин 1*96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4500 мМЕ/л 10 мМЕ/л Набор для иммуноферментного определения альфа-фетопротеина в сыворотке кровы человека. М-д анализа – сэндвич одностадийный, ТМБ готов к употреблению, Термостатируемое шейкирование (+37) Коньюгат однократный готовый, Калибратор 6х0,5 мл жидкие, Срок годности наборов 12 мес. Наличие регистрационного удостоверения выданного Федеральной Службой в Сфере Здравоохранения и социального развития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-242 DRG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-724 DRG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ептид (ИФА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брана керамическая для измерения глюкозы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анализатора Эко Твент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 Con Normal (гемат. контроль 8 параметров) 1фл*3,0м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 Con Low (гемат. контроль 8 параметров) 1фл*3,0м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 Con High (гемат. контроль 8 параметров) 1фл*3,0м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oule Con-Diff Normal (</w:t>
            </w:r>
            <w:r>
              <w:rPr>
                <w:sz w:val="20"/>
                <w:szCs w:val="20"/>
              </w:rPr>
              <w:t>ге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онтр. 16 параметров) 1фл*4,5м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 Con-Diff Low (гемат. rонтроль 16 параметров) 1фл*4,5м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 Con-Diff High (гемат. контроль 16 параметров) 1фл*4,5мл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19:00Z</dcterms:created>
  <dc:creator>MEDUSER12</dc:creator>
  <dc:description/>
  <cp:keywords/>
  <dc:language>en-US</dc:language>
  <cp:lastModifiedBy>MEDUSER44</cp:lastModifiedBy>
  <dcterms:modified xsi:type="dcterms:W3CDTF">2009-09-08T13:25:00Z</dcterms:modified>
  <cp:revision>3</cp:revision>
  <dc:subject/>
  <dc:title>Приложение № 2</dc:title>
</cp:coreProperties>
</file>