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0(СМП) от 09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8 000,00</w:t>
      </w:r>
      <w:r>
        <w:rPr>
          <w:sz w:val="20"/>
          <w:szCs w:val="20"/>
        </w:rPr>
        <w:t xml:space="preserve"> (триста тридцать восемь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0(СМП) от 09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8924"/>
        <w:gridCol w:w="714"/>
        <w:gridCol w:w="792"/>
        <w:gridCol w:w="681"/>
        <w:gridCol w:w="503"/>
      </w:tblGrid>
      <w:tr>
        <w:trPr>
          <w:trHeight w:val="705" w:hRule="atLeast"/>
        </w:trPr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8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30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оски</w:t>
            </w:r>
            <w:r>
              <w:rPr>
                <w:sz w:val="20"/>
                <w:szCs w:val="20"/>
                <w:lang w:val="en-US"/>
              </w:rPr>
              <w:t xml:space="preserve"> Aution Sticks 10EA </w:t>
            </w:r>
          </w:p>
        </w:tc>
        <w:tc>
          <w:tcPr>
            <w:tcW w:w="8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ук/уп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хром Антитромбин III 270т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хром Плазминоген 120т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тестов 3х5 мл стрептокиназа,3х2 мл субстра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орель С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10 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тромбин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омтин SL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5 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лазма N (норма) BEHRING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МК-тест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 опр Behring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мбиново</w:t>
            </w:r>
            <w:r>
              <w:rPr>
                <w:sz w:val="20"/>
                <w:szCs w:val="20"/>
                <w:lang w:val="en-US"/>
              </w:rPr>
              <w:t xml:space="preserve">e </w:t>
            </w: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 xml:space="preserve"> Trombine Reagent 12x2ml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 тестов BEHRING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CA CLEAN 2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О-латекс-тест  250 опр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-латекс-тест  250опр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3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Б-латекс тест 250опр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2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ТТГ-1  1*96  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0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трийодтиронин Т3, 1*96    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6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 ИФА-свободный Т4, 1*96 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8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ИФА-атТГ (ат к тиреоглобулину), 1*96 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оид ИФА-ат ТПО(ат к тироидной пероксидазе) 1*96 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</w:t>
              <w:br/>
              <w:t>№ ФС 012а2003/5445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2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 ИФА-ЛГ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 ИФА-ФСГ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оид ИФА-кортизол,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оид ИФА-тестостерон-01,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8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-пролактин-01,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-АФП альфа-фетопротеин 1*96</w:t>
            </w:r>
          </w:p>
        </w:tc>
        <w:tc>
          <w:tcPr>
            <w:tcW w:w="8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4500 мМЕ/л 10 мМЕ/л Набор для иммуноферментного определения альфа-фетопроте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242 DRG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-724 DRG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ептид (ИФА)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а керамическая для измерения глюкозы</w:t>
            </w:r>
          </w:p>
        </w:tc>
        <w:tc>
          <w:tcPr>
            <w:tcW w:w="8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анализатора Эко Твент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Normal (гемат. контроль 8 параметров) 1фл*3,0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Low (гемат. контроль 8 параметров) 1фл*3,0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 High (гемат. контроль 8 параметров) 1фл*3,0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oule Con-Diff Normal (</w:t>
            </w:r>
            <w:r>
              <w:rPr>
                <w:sz w:val="20"/>
                <w:szCs w:val="20"/>
              </w:rPr>
              <w:t>ге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Контр. 16 параметров) 1фл*4,5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-Diff Low (гемат. rонтроль 16 параметров) 1фл*4,5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le Con-Diff High (гемат. контроль 16 параметров) 1фл*4,5мл</w:t>
            </w:r>
          </w:p>
        </w:tc>
        <w:tc>
          <w:tcPr>
            <w:tcW w:w="8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рови Общий срок годности 3 месяца со дня поставк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19:00Z</dcterms:created>
  <dc:creator>tevelevadb</dc:creator>
  <dc:description/>
  <cp:keywords/>
  <dc:language>en-US</dc:language>
  <cp:lastModifiedBy>MEDUSER44</cp:lastModifiedBy>
  <cp:lastPrinted>2009-03-11T13:30:00Z</cp:lastPrinted>
  <dcterms:modified xsi:type="dcterms:W3CDTF">2009-09-08T13:20:00Z</dcterms:modified>
  <cp:revision>4</cp:revision>
  <dc:subject/>
  <dc:title>ЗАПРОС КОТИРОВОЧНОЙ ЦЕНЫ</dc:title>
</cp:coreProperties>
</file>