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1(СМП) от 09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составляет _______________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составляет ____________________;</w:t>
      </w:r>
    </w:p>
    <w:p>
      <w:pPr>
        <w:pStyle w:val="Normal"/>
        <w:jc w:val="both"/>
        <w:rPr/>
      </w:pPr>
      <w:r>
        <w:rPr>
          <w:sz w:val="20"/>
          <w:szCs w:val="20"/>
        </w:rPr>
        <w:t>- средняя численность работников за предшествующий календарный год составляет _________________  включительн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за предшествующий календарный год составляет ___________________________ и балансовая стоимость активов (остаточная стоимость основных средств и нематериальных активов) за предшествующий календарный составляет 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/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751"/>
        <w:gridCol w:w="839"/>
        <w:gridCol w:w="671"/>
        <w:gridCol w:w="1465"/>
        <w:gridCol w:w="1645"/>
        <w:gridCol w:w="1701"/>
        <w:gridCol w:w="1559"/>
        <w:gridCol w:w="794"/>
        <w:gridCol w:w="1465"/>
        <w:gridCol w:w="1465"/>
      </w:tblGrid>
      <w:tr>
        <w:trPr>
          <w:trHeight w:val="7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6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ьфа-Амилаза(AMS СС FS)125 мл 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EPS-G7, кинетический БИРЕАКТИВ (рабочая смесь стабильна в течение 6 месяцев при 2-8°C)Линейность до 4000 Е/л, 405 нм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мма-Глютамилтрансфераза  (Gamma-GT FS), 500мл 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колориметрический, кинетический, Szasz/Persijn БИРЕАКТИВ (рабочая смесь стабильна в течение 4 недель при 2-8°C) Линейность до 1200 Е/л, 405 (400 – 420) нм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-набор для опред.HbA1с 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ф NycoCard  24теста Норвеги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й-11, 2х50мл (50опр)  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лометрически, без депротеин.,      2*50 мл (50 опр.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 (CREATININE FS) 500 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метод с пара-аминоантипирином</w:t>
              <w:br/>
              <w:t xml:space="preserve">Линейность до 30 мг/дл, Hg 546 нм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мбрана из ацетата целлюлозы 57*140мм, (50шт/уп.)  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*140 мм, (50 шт./уп.)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та (URIC FCID FS TOOS)  500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риказный - TOOS, ферментативный,с аскорбатоксидазой, конечная точка БИРЕАКТИВ, Линейность до 20 мг/дл Стандарт 6 мг/дл (357,0 ммоль/л), 550 нм, Hg 546 н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  (UREA FS) 500 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реазный - глутаматдегидрогеназный , УФ, ферментативный, кинетический БИРЕАКТИВ.Линейность до 300 мг/дл</w:t>
              <w:br/>
              <w:t>Стандарт 50 мг/дл (8,33 ммоль/л) 340 нм, Hg 334 нм, Hg 365 н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(TP FS), 1000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(Total Protein FS), Метод биуретовый БИРЕАКТИВ, Линейность до 15 г/дл Стандарт 5,0 г/дл, 540 нм, Hg 546 н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 (P UV FS), 125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 молибдатом аммония, УФ, конечная точка МОНОРЕАКТИВ</w:t>
              <w:br/>
              <w:t xml:space="preserve">Линейность до 30 мг/дл Стандарт 5,0 мг/дл (1,61 ммоль/л) 340 нм, Hg 334 нм, Hg 365 нм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 (Cl FS) 125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фотометрический с использованием тиоциана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трол 3 уровня 3фл/упак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онтроля качества диагностических полосок и прибора Урискан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НП (LDL-C Select FS), 125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ямой селективный, без осаждения, конечная точка</w:t>
              <w:br/>
              <w:t>БИРЕАКТИВ Не подвержен влиянию интерферирующих субстратов</w:t>
              <w:br/>
              <w:t>Коррелирует с Национальной Референтной Системой США</w:t>
              <w:br/>
              <w:t xml:space="preserve">Линейность до 400 мг/дл 600 нм/700 нм (бихроматический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Диасис (CHOL FS), 5минут, 600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750 мг/дл Стандарт 200мг/дл (5,2 ммоль/л) 500нм, Нg5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естерин ЛПВП Диасис (HDL-C Immuno FS), 125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прямой иммуноингибирования, без осаждения, конечная точка</w:t>
              <w:br/>
              <w:t>БИРЕАКТИВ Не подвержен влиянию интерферирующих субстратов</w:t>
              <w:br/>
              <w:t>Коррелирует с Национальной Референтной Системой США</w:t>
              <w:br/>
              <w:t xml:space="preserve">Линейность до 180 мг/дл 600 нм/700 нм (бихроматический)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ЮНИВЕТ - I"  микропробирка  с  антикоагулянтом для капиллярной крови 100шт./уп.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бора капиллярной крови. Специальная конструкция защелкивающейся крышки снижает аэрозольный эффект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нинаминотрансфераза Диасис (ALT UV FS), 500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инетический, УФ, рекомендуемый IFCC* БИРЕАКТИВ (рабочая смесь стабильна в течение 4 недель при 2-8°C) Линейность до 600 Е/л 340, 334 или 365 н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аминотрансфераза Диасис (AST UV FS), 500мл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кинетический, УФ, рекомендуемый IFCC* БИРЕАКТИВ (рабочая смесь стабильна в течение 4 недель при 2-8°C) Линейность до 1000 Е/л 340, 334, 365 нм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о Диасис (Iron FS), 500мл 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 ференом, колориметрический,конечная точка БИРЕАКТИВ Линейность до 1000 мкг/дл Стандарт 100 мкг/дл (17,9 мкмоль/л) 600 нм, Hg 595 нм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ucal мультикалибратор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либровки Сапфир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-ТЕСТ-БМ пирагол красн 500мл рабочий реагент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из: 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11:00Z</dcterms:created>
  <dc:creator>MEDUSER12</dc:creator>
  <dc:description/>
  <cp:keywords/>
  <dc:language>en-US</dc:language>
  <cp:lastModifiedBy>MEDUSER44</cp:lastModifiedBy>
  <dcterms:modified xsi:type="dcterms:W3CDTF">2009-09-08T14:15:00Z</dcterms:modified>
  <cp:revision>3</cp:revision>
  <dc:subject/>
  <dc:title>Приложение № 2</dc:title>
</cp:coreProperties>
</file>