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51(СМП) от 09 сентябр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21 000,00</w:t>
      </w:r>
      <w:r>
        <w:rPr>
          <w:sz w:val="20"/>
          <w:szCs w:val="20"/>
        </w:rPr>
        <w:t xml:space="preserve"> (двести двадцать одна тысяча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21» сентября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51(СМП) от 09.09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4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655"/>
        <w:gridCol w:w="848"/>
        <w:gridCol w:w="877"/>
        <w:gridCol w:w="876"/>
        <w:gridCol w:w="797"/>
      </w:tblGrid>
      <w:tr>
        <w:trPr>
          <w:trHeight w:val="70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сего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</w:t>
            </w:r>
          </w:p>
        </w:tc>
      </w:tr>
      <w:tr>
        <w:trPr>
          <w:trHeight w:val="58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льфа-Амилаза(AMS СС FS)125 мл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 EPS-G7, кинетический БИРЕАКТИВ (рабочая смесь стабильна в течение 6 месяцев при 2-8°C)Линейность до 4000 Е/л, 405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мма-Глютамилтрансфераза  (Gamma-GT FS), 500мл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од колориметрический, кинетический, Szasz/Persijn БИРЕАКТИВ (рабочая смесь стабильна в течение 4 недель при 2-8°C) Линейность до 1200 Е/л, 405 (400 – 420)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-набор для опред.HbA1с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рф NycoCard  24теста Норвег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лий-11, 2х50мл (50опр) 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елометрически, без депротеин.,      2*50 мл (50 опр.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еатинин (CREATININE FS) 500 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рментативный метод с пара-аминоантипирином</w:t>
              <w:br/>
              <w:t xml:space="preserve">Линейность до 30 мг/дл, Hg 546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Мембрана из ацетата целлюлозы 57*140мм, (50шт/уп.) 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*140 мм, (50 шт./уп.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ая кислотата (URIC FCID FS TOOS)  500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иказный - TOOS, ферментативный,с аскорбатоксидазой, конечная точка БИРЕАКТИВ, Линейность до 20 мг/дл Стандарт 6 мг/дл (357,0 ммоль/л), 550 нм, Hg 546 н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чевина  (UREA FS) 500 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уреазный - глутаматдегидрогеназный , УФ, ферментативный, кинетический БИРЕАКТИВ.Линейность до 300 мг/дл</w:t>
              <w:br/>
              <w:t>Стандарт 50 мг/дл (8,33 ммоль/л) 340 нм, Hg 334 нм, Hg 365 н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P FS), 1000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белок (Total Protein FS), Метод биуретовый БИРЕАКТИВ, Линейность до 15 г/дл Стандарт 5,0 г/дл, 540 нм, Hg 546 н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сфор  (P UV FS), 125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с молибдатом аммония, УФ, конечная точка МОНОРЕАКТИВ</w:t>
              <w:br/>
              <w:t xml:space="preserve">Линейность до 30 мг/дл Стандарт 5,0 мг/дл (1,61 ммоль/л) 340 нм, Hg 334 нм, Hg 365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ориды (Cl FS) 125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фотометрический с использованием тиоцианат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итрол 3 уровня 3фл/упак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онтроля качества диагностических полосок и прибора Уриска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ак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лестерин ЛПНП (LDL-C Select FS), 125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селективный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400 мг/дл 600 нм/700 нм (бихроматический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Диасис (CHOL FS), 5минут, 600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инут Метод Триндера, ферментативный, конечная точка МОНОРЕАКТИВ Линейность до 750 мг/дл Стандарт 200мг/дл (5,2 ммоль/л) 500нм, Нg54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лестерин ЛПВП Диасис (HDL-C Immuno FS), 125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прямой иммуноингибирования, без осаждения, конечная точка</w:t>
              <w:br/>
              <w:t>БИРЕАКТИВ Не подвержен влиянию интерферирующих субстратов</w:t>
              <w:br/>
              <w:t>Коррелирует с Национальной Референтной Системой США</w:t>
              <w:br/>
              <w:t xml:space="preserve">Линейность до 180 мг/дл 600 нм/700 нм (бихроматический)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ЮНИВЕТ - I"  микропробирка  с  антикоагулянтом для капиллярной крови 100шт./уп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бора капиллярной крови. Специальная конструкция защелкивающейся крышки снижает аэрозольный эффек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анинаминотрансфераза Диасис (ALT UV FS), 500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УФ, рекомендуемый IFCC* БИРЕАКТИВ (рабочая смесь стабильна в течение 4 недель при 2-8°C) Линейность до 600 Е/л 340, 334 или 365 н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партатаминотрансфераза Диасис (AST UV FS), 500мл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кинетический, УФ, рекомендуемый IFCC* БИРЕАКТИВ (рабочая смесь стабильна в течение 4 недель при 2-8°C) Линейность до 1000 Е/л 340, 334, 365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лезо Диасис (Iron FS), 500мл 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с ференом, колориметрический,конечная точка БИРЕАКТИВ Линейность до 1000 мкг/дл Стандарт 100 мкг/дл (17,9 мкмоль/л) 600 нм, Hg 595 нм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cal мультикалибратор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калибровки Сапфи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кон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И-ТЕСТ-БМ пирагол красн 500мл рабочий реагент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4:08:00Z</dcterms:created>
  <dc:creator>tevelevadb</dc:creator>
  <dc:description/>
  <cp:keywords/>
  <dc:language>en-US</dc:language>
  <cp:lastModifiedBy>MEDUSER44</cp:lastModifiedBy>
  <cp:lastPrinted>2009-03-11T13:30:00Z</cp:lastPrinted>
  <dcterms:modified xsi:type="dcterms:W3CDTF">2009-09-08T14:16:00Z</dcterms:modified>
  <cp:revision>5</cp:revision>
  <dc:subject/>
  <dc:title>ЗАПРОС КОТИРОВОЧНОЙ ЦЕНЫ</dc:title>
</cp:coreProperties>
</file>