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52(СМП) от 09.09.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0_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муниципальный контракт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стоящим подтверждаю также, что _____________________________________________________________</w:t>
      </w:r>
    </w:p>
    <w:p>
      <w:pPr>
        <w:pStyle w:val="Normal"/>
        <w:ind w:left="3119" w:hanging="0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>является субъектом малого предпринимательства и соответствует требованиям, установленным в пунктах 1, 2, 3 части 1 статьи 4 Федерального закона «О развитии малого и среднего предпринимательства в Российской Федерации» от 24.07.2007 года №209-ФЗ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-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составляет _______________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составляет ____________________;</w:t>
      </w:r>
    </w:p>
    <w:p>
      <w:pPr>
        <w:pStyle w:val="Normal"/>
        <w:jc w:val="both"/>
        <w:rPr/>
      </w:pPr>
      <w:r>
        <w:rPr>
          <w:sz w:val="20"/>
          <w:szCs w:val="20"/>
        </w:rPr>
        <w:t>- средняя численность работников за предшествующий календарный год составляет _________________  включительно;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- выручка от реализации товаров (работ, услуг) без учета налога на добавленную стоимость за предшествующий календарный год составляет ___________________________ и балансовая стоимость активов (остаточная стоимость основных средств и нематериальных активов) за предшествующий календарный составляет ___________________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качестве, технических характеристиках, безопасности и результате выполнения работ, оказания услуг 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notePr>
            <w:numFmt w:val="decimal"/>
          </w:footnotePr>
          <w:type w:val="nextPage"/>
          <w:pgSz w:w="11906" w:h="16838"/>
          <w:pgMar w:left="709" w:right="426" w:gutter="0" w:header="0" w:top="1134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Наименование и характеристики предлагаемых к поставке товар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14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095"/>
        <w:gridCol w:w="719"/>
        <w:gridCol w:w="716"/>
        <w:gridCol w:w="1862"/>
        <w:gridCol w:w="2409"/>
        <w:gridCol w:w="1517"/>
        <w:gridCol w:w="1554"/>
        <w:gridCol w:w="1217"/>
        <w:gridCol w:w="935"/>
        <w:gridCol w:w="1138"/>
      </w:tblGrid>
      <w:tr>
        <w:trPr>
          <w:trHeight w:val="70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реактива  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ческие характеристики товара </w:t>
            </w:r>
          </w:p>
        </w:tc>
        <w:tc>
          <w:tcPr>
            <w:tcW w:w="71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всего</w:t>
            </w:r>
          </w:p>
        </w:tc>
        <w:tc>
          <w:tcPr>
            <w:tcW w:w="10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участника размещения заказа</w:t>
            </w:r>
          </w:p>
        </w:tc>
      </w:tr>
      <w:tr>
        <w:trPr>
          <w:trHeight w:val="58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иницу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</w:tc>
      </w:tr>
      <w:tr>
        <w:trPr>
          <w:trHeight w:val="4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отонический разбавитель, </w:t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га Медоник М сери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зирующий раствор </w:t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га Медоник М сери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щающий раствор, 0.25 л/уп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га Медоник М сери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вающий раствор, 1 л/уп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га Медоник М сери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тонич. Разбавит. Изотонак 3 (isotonac 3),  20 л/уп.</w:t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га МЕК 6410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щающий реагент Клианак (Cleanac) 5л/уп.</w:t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га МЕК 6410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щающий реагент Клианак 3 (Cleanac 3) 1л/уп.</w:t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га МЕК 6410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зирующий реаг Хемолинак 3N (Hemolynac3N), 1л/уп.</w:t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га МЕК 6410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orient="landscape" w:w="16838" w:h="11906"/>
      <w:pgMar w:left="992" w:right="1134" w:gutter="0" w:header="0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4:24:00Z</dcterms:created>
  <dc:creator>MEDUSER12</dc:creator>
  <dc:description/>
  <cp:keywords/>
  <dc:language>en-US</dc:language>
  <cp:lastModifiedBy>MEDUSER44</cp:lastModifiedBy>
  <dcterms:modified xsi:type="dcterms:W3CDTF">2009-09-08T14:35:00Z</dcterms:modified>
  <cp:revision>4</cp:revision>
  <dc:subject/>
  <dc:title>Приложение № 2</dc:title>
</cp:coreProperties>
</file>