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3(СМП) от 09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775"/>
        <w:gridCol w:w="714"/>
        <w:gridCol w:w="671"/>
        <w:gridCol w:w="1465"/>
        <w:gridCol w:w="1562"/>
        <w:gridCol w:w="1517"/>
        <w:gridCol w:w="1554"/>
        <w:gridCol w:w="1217"/>
        <w:gridCol w:w="935"/>
        <w:gridCol w:w="1138"/>
      </w:tblGrid>
      <w:tr>
        <w:trPr>
          <w:trHeight w:val="70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>
          <w:trHeight w:val="58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УРИ-Нb № 50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И-Нb № 50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"LabStrip"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№ 150 "LabStrip" на мочевые анализато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офа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№ 50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фа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№ 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озин метиленовый по Майн-Грюнвальду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 метиленовый по Майн-Грюнвальду ("Эколаб") (фл.-1л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р-эозин по Романовском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р-эозин по Романовскому ("Эколаб")(фл.-1л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й крас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для маз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иммерсионно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 100 м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 нефлюор 5м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 100 м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ловая проб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 опр ("Lachema") REF к100031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(СА АS FS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кардиолипиновый р-ция преципит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кардиолипиновый р-ция преципи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ликлон Аnti-Д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х10мл "Антитоксин"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ликлон Аnti-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х10мл "Антитоксин"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ликлон Аnti-В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х10мл "Антитоксин"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КТО-РЭА-ИФА-БЕСТ  12 стрип  84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№ 12 к 84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А общий ИФА-Бес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 к84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рида-IgG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96  к34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34:00Z</dcterms:created>
  <dc:creator>MEDUSER12</dc:creator>
  <dc:description/>
  <cp:keywords/>
  <dc:language>en-US</dc:language>
  <cp:lastModifiedBy>MEDUSER44</cp:lastModifiedBy>
  <dcterms:modified xsi:type="dcterms:W3CDTF">2009-09-08T14:36:00Z</dcterms:modified>
  <cp:revision>3</cp:revision>
  <dc:subject/>
  <dc:title>Приложение № 2</dc:title>
</cp:coreProperties>
</file>