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3(СМП) от 09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13 300,00</w:t>
      </w:r>
      <w:r>
        <w:rPr>
          <w:sz w:val="20"/>
          <w:szCs w:val="20"/>
        </w:rPr>
        <w:t xml:space="preserve"> (двести тринадцать тысяч триста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3(СМП) от 09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6789"/>
        <w:gridCol w:w="719"/>
        <w:gridCol w:w="879"/>
        <w:gridCol w:w="879"/>
        <w:gridCol w:w="799"/>
      </w:tblGrid>
      <w:tr>
        <w:trPr>
          <w:trHeight w:val="705" w:hRule="atLeast"/>
        </w:trPr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6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се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УРИ-Нb № 50   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И-Нb № 50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"LabStrip"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ст-полоски № 150 "LabStrip" на мочевые анализато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ктофан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№ 5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юкофан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ст-полоски № 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Эозин метиленовый по Майн-Грюнвальду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озин метиленовый по Майн-Грюнвальду ("Эколаб") (фл.-1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ур-эозин по Романовскому ("Эколаб")(фл.-1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йтральный красный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для маз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о иммерсионное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иммерсионное 100 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 иммерсионное нефлюор 5м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иммерсионное 100 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имоловая проб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опр ("Lachema") REF к100031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ьций (СА АS FS)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ерм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ген кардиолипиновый р-ция преципитации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ген кардиолипиновый р-ция преципит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Д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х10мл "Антитоксин"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х10мл "Антитоксин"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В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х10мл "Антитоксин"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КТО-РЭА-ИФА-БЕСТ  12 стрип  845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№ 12 к 84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А общий ИФА-Бест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 к84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карида-IgG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 к34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32:00Z</dcterms:created>
  <dc:creator>tevelevadb</dc:creator>
  <dc:description/>
  <cp:keywords/>
  <dc:language>en-US</dc:language>
  <cp:lastModifiedBy>MEDUSER44</cp:lastModifiedBy>
  <cp:lastPrinted>2009-03-11T13:30:00Z</cp:lastPrinted>
  <dcterms:modified xsi:type="dcterms:W3CDTF">2009-09-08T14:34:00Z</dcterms:modified>
  <cp:revision>3</cp:revision>
  <dc:subject/>
  <dc:title>ЗАПРОС КОТИРОВОЧНОЙ ЦЕНЫ</dc:title>
</cp:coreProperties>
</file>