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54(СМП) от 09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19 200,00</w:t>
      </w:r>
      <w:r>
        <w:rPr>
          <w:sz w:val="20"/>
          <w:szCs w:val="20"/>
        </w:rPr>
        <w:t xml:space="preserve"> (сто девятнадцать тысяч двести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4(СМП) от 09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229"/>
        <w:gridCol w:w="719"/>
        <w:gridCol w:w="879"/>
        <w:gridCol w:w="879"/>
        <w:gridCol w:w="799"/>
      </w:tblGrid>
      <w:tr>
        <w:trPr>
          <w:trHeight w:val="70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сег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 числе</w:t>
            </w:r>
          </w:p>
        </w:tc>
      </w:tr>
      <w:tr>
        <w:trPr>
          <w:trHeight w:val="5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радиол ESTRADIOL ELI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ФМ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антролиновый тест, в комплекте контрольные плазмы, флаконовый кат 081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-D-димер-тес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ачественного и полуколичественнного определения Д-димера в плазме,  латекс аглютинацией, на 40 тестов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 каль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5,54%, конц.20:1 кат № 022 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Т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рованное парциальное тромбопластиновое время кат № 152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Техантитромбин I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ромбина III на основе гидролиза хромогенного субстрата, в комплекте стандартная плазма кат № 192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В НВS-антиген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8 к0558, подтв. Тест, компл №5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геп В НВs-антиген-стрип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 к0556, компл. №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ктоНВе-антиген-стрип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5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ктоНВсAg-IgM-стри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05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екомбиБест анти-ВГС-стрип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№12 к07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ксокара-IgG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27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атоп -стрип описторх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атрис-стрип трихинеллы IgG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96 к3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ямблия-АТ-стрип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ип к35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хинококк-IgG-cтрип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трип 96 к 33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еаплазма Бес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 к22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амиБест-Trah-lqG-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19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ламиБест-Trah-lqА-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19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оплазмаБест-Ig 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 к43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нтитела к ДНК SLE LATEX TEST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опр  REF 400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биБест антипаллиду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ые антитела D-1856 (Вектор Бес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41:00Z</dcterms:created>
  <dc:creator>tevelevadb</dc:creator>
  <dc:description/>
  <cp:keywords/>
  <dc:language>en-US</dc:language>
  <cp:lastModifiedBy>MEDUSER44</cp:lastModifiedBy>
  <cp:lastPrinted>2009-03-11T13:30:00Z</cp:lastPrinted>
  <dcterms:modified xsi:type="dcterms:W3CDTF">2009-09-08T14:43:00Z</dcterms:modified>
  <cp:revision>3</cp:revision>
  <dc:subject/>
  <dc:title>ЗАПРОС КОТИРОВОЧНОЙ ЦЕНЫ</dc:title>
</cp:coreProperties>
</file>