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4(СМП) от 09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572"/>
        <w:gridCol w:w="719"/>
        <w:gridCol w:w="716"/>
        <w:gridCol w:w="1465"/>
        <w:gridCol w:w="1562"/>
        <w:gridCol w:w="1517"/>
        <w:gridCol w:w="1554"/>
        <w:gridCol w:w="1217"/>
        <w:gridCol w:w="935"/>
        <w:gridCol w:w="1138"/>
      </w:tblGrid>
      <w:tr>
        <w:trPr>
          <w:trHeight w:val="70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>
          <w:trHeight w:val="58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радиол ESTRADIOL ELIS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антролиновый тест, в комплекте контрольные плазмы, флаконовый кат 081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-D-димер-тес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чественного и полуколичественнного определения Д-димера в плазме,  латекс аглютинацией, на 40 тестов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кальц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5,54%, конц.20:1 кат № 022 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В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ое парциальное тромбопластиновое время кат № 152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Техантитромбин II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ромбина III на основе гидролиза хромогенного субстрата, в комплекте стандартная плазма кат № 192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геп В НВS-антиген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8 к0558, подтв. Тест, компл №5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геп В НВs-антиген-стрип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6 к0556, компл. №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НВе-антиген-стрип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к05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НВсAg-IgM-стри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к05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биБест анти-ВГС-стрип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№12 к07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кара-IgG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к27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топ -стрип описторх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атрис-стрип трихинеллы IgG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к3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мблия-АТ-стрип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к35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хинококк-IgG-cтрип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рип 96 к 33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еаплазма Бест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 к22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Бест-Trah-lqG-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к19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Бест-Trah-lqА-С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к19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аБест-Ig G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п 96  к43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ла к ДНК SLE LATEX TEST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опр  REF 400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биБест антипаллиду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антитела D-1856 (Вектор Бес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44:00Z</dcterms:created>
  <dc:creator>MEDUSER12</dc:creator>
  <dc:description/>
  <cp:keywords/>
  <dc:language>en-US</dc:language>
  <cp:lastModifiedBy>MEDUSER44</cp:lastModifiedBy>
  <dcterms:modified xsi:type="dcterms:W3CDTF">2009-09-08T14:45:00Z</dcterms:modified>
  <cp:revision>3</cp:revision>
  <dc:subject/>
  <dc:title>Приложение № 2</dc:title>
</cp:coreProperties>
</file>