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9» сентября 2009 года № 57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на предоставление услуг: запись пациентов на прием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</w:rPr>
              <w:t>4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>
          <w:trHeight w:val="69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" w:ascii="Times" w:hAnsi="Times"/>
              </w:rPr>
              <w:t>Характеристики предоставления услуг: запись пациентов на прием представлены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10.2009 г. по 31.12.2009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услуг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а включать в себя все расходы, налоги (в т.ч. НДС), сборы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 593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16» сентября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оказанные услу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ет производится ежемесячно безналичным перечислением денежных средств в течении  60 рабочих дней на основании Акта сдачи-при-емки оказанных услуг и получения счета-фактуры с указанием наименования оказанной услуги и ее стоимости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</cp:lastModifiedBy>
  <cp:lastPrinted>2009-08-27T10:55:00Z</cp:lastPrinted>
  <dcterms:modified xsi:type="dcterms:W3CDTF">2009-09-08T10:30:00Z</dcterms:modified>
  <cp:revision>30</cp:revision>
  <dc:subject/>
  <dc:title>ИЗВЕЩЕНИЕ от «___» __________ 200 __ года № __</dc:title>
</cp:coreProperties>
</file>