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оказание услуг по проведению культурно-массовых мероприятий для жителей округа № 29, посвященных Дню пожилого человека, в рамках реализации ГЦП «Развитие городских микрорайонов на 2006-2010 гг.» п.29.2.2.4. согласно приложению №  2 программных мероприятий 2009 года.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9» сентября 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проведению культурно - массовых мероприятий для жителей округа № 29, посвященных Дню пожилого человека, в рамках реализации ГЦП «Развитие городских микрорайонов на 2006-2010 г.г.» п.29.2.2.4. согласно приложению № 2 программных мероприятий 2009 года.  (извещение № 16  от  01 сент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1 сент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40 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1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 Оказание услуг по проведению культурно -массовых мероприятий для жителей округа № 29, посвященных Дню пожилого человека, в рамках реализации ГЦП «Развитие городских микрорайонов на 2006-2010 г.г.» п.29.2.2.4. согласно приложению № 2 программных мероприятий 2009 года, в соответствии  с  характеристикой и требованиями к оказанию услуг, приведенными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  Срок оказания услуг: с 19.10.2009 года по 25.10.2009 год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  Место оказания услуг:  МОУ «Гимназия № 33» (ул. Н. Островского,68) и в МОУ «СОШ № 61» (ул. Н. Островского,46 а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  5.5  </w:t>
      </w:r>
      <w:r>
        <w:rPr>
          <w:color w:val="000000"/>
          <w:sz w:val="24"/>
          <w:szCs w:val="24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ab/>
        <w:tab/>
        <w:t xml:space="preserve">Оказанные услуги </w:t>
      </w:r>
      <w:r>
        <w:rPr>
          <w:sz w:val="24"/>
          <w:szCs w:val="24"/>
        </w:rPr>
        <w:t>по муниципальному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фотоотчета о проведенных мероприятиях на электронном носителе и в распечатанном виде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творительный фонд «Грифон-акция Доброт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сюк Андрей Васил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рмышев Илья Михайл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патина Марина Вадим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2"/>
          <w:szCs w:val="22"/>
        </w:rPr>
        <w:t>8.1. Отклонить котировочную заявку  ИП Стасюк Андрей Васильевич, в соответствии с ч. 3 ст. 47 Федерального закона № 94-ФЗ (не соответствие  требованиям,  установленным в извещении о проведении запроса котировок, а именно:  в котировочной заявке срок оказания услуг не соответствует сроку оказания услуг, указанному в извещении; место оказания услуг не соответствует требуемом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 </w:t>
      </w:r>
      <w:r>
        <w:rPr>
          <w:sz w:val="22"/>
          <w:szCs w:val="22"/>
        </w:rPr>
        <w:t xml:space="preserve">Благотворительный фонд «Грифон-акция Доброты» </w:t>
      </w:r>
      <w:r>
        <w:rPr>
          <w:bCs/>
          <w:kern w:val="2"/>
          <w:sz w:val="22"/>
          <w:szCs w:val="22"/>
        </w:rPr>
        <w:t xml:space="preserve">и составила   28 000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Благотворительный фонд «Грифон-акция Доброты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ул. Сибирская,9-62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18-17-32, 234-03-5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bfgrif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28 0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Гармышев Илья Михайлович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естонахождения: 614022, г. Пермь, ул. Мира,33-1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271-43-16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garmyshev@mail.ru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en-US"/>
        </w:rPr>
        <w:t>30 900</w:t>
      </w:r>
      <w:r>
        <w:rPr>
          <w:bCs/>
          <w:kern w:val="2"/>
          <w:sz w:val="22"/>
          <w:szCs w:val="22"/>
        </w:rPr>
        <w:t xml:space="preserve"> руб.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</w:t>
            </w:r>
            <w:r>
              <w:rPr>
                <w:sz w:val="22"/>
                <w:szCs w:val="22"/>
              </w:rPr>
              <w:t>Петрухина В.А.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09» сентября  2009 г. №1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2693"/>
        <w:gridCol w:w="1560"/>
        <w:gridCol w:w="1876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творительный фонд «Грифон-акция Доброты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рмышев Илья Михайлович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 9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, заказчик:                      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27:00Z</dcterms:created>
  <dc:creator>Петрухина ВА</dc:creator>
  <dc:description/>
  <cp:keywords/>
  <dc:language>en-US</dc:language>
  <cp:lastModifiedBy>us2051</cp:lastModifiedBy>
  <cp:lastPrinted>2009-09-09T09:21:00Z</cp:lastPrinted>
  <dcterms:modified xsi:type="dcterms:W3CDTF">2009-09-09T05:00:00Z</dcterms:modified>
  <cp:revision>8</cp:revision>
  <dc:subject/>
  <dc:title>ПРОТОКОЛ № 55</dc:title>
</cp:coreProperties>
</file>