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оказание услуг по проведению мероприятия, посвященного Дню пожилого человека для ветеранов и пенсионеров округа № 30 в МУК «ЦК г. Перми им. А.Г. Солдатова», в рамках реализации ГЦП «Развитие горродских микрорайонов на 2006-2010 гг.» п.30.2.10. согласно приложению №  2 программных мероприятий 2009 года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9» сентября 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мероприятия, посвященного Дню пожилого человека для ветеранов и пенсионеров округа  № 30 в МУК «ЦК г. Перми им. А.Г. Солдатова», в рамках реализации ГЦП «Развитие городских микрорайонов на 2006-2010 г.г.» п.30.2.10. согласно приложению № 2 программных мероприятий 2009 года.  (извещение № 17  от  01 сент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1 сент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150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Оказание услуг по проведению мероприятия, посвященного Дню пожилого человека для ветеранов и пенсионеров округа  № 30 в МУК «ЦК г. Перми им. А.Г. Солдатова», в рамках реализации ГЦП «Развитие городских микрорайонов на 2006-2010 г.г.» п.30.2.10. согласно приложению № 2 программных мероприятий 2009 года, в соответствии  с  характеристикой и требованиями к оказанию услуг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  Срок оказания услуг: 5 октября 2009 год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оказания услуг:  ЦК города Перми им. А.Г. Солдатов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 xml:space="preserve">    Оказанные услуги </w:t>
      </w:r>
      <w:r>
        <w:rPr>
          <w:sz w:val="24"/>
          <w:szCs w:val="24"/>
        </w:rPr>
        <w:t>по муниципально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а о проведенном мероприятии на электронном носителе и в распечатанном виде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неджмент Консалтин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й фонд «Грифон-Акция Доброт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п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бушкина Светлана Никола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 </w:t>
      </w:r>
      <w:r>
        <w:rPr>
          <w:sz w:val="22"/>
          <w:szCs w:val="22"/>
        </w:rPr>
        <w:t xml:space="preserve">Благотворительный фонд «Грифон-акция Доброты» </w:t>
      </w:r>
      <w:r>
        <w:rPr>
          <w:bCs/>
          <w:kern w:val="2"/>
          <w:sz w:val="22"/>
          <w:szCs w:val="22"/>
        </w:rPr>
        <w:t xml:space="preserve">и составила   98 2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Благотворительный фонд «Грифон-акция Доброты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Сибирская,9-62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8-17-32, 234-03-5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bfgrif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98 2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ОО «Крипта»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естонахождения: 614087, г Пермь, ул. Малкова, 26 оф.5/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238-56-60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145 0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9» сентября  2009 г. №1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й фонд «Грифон-акция Доброты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2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пта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, заказчик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30:00Z</dcterms:created>
  <dc:creator>Петрухина ВА</dc:creator>
  <dc:description/>
  <cp:keywords/>
  <dc:language>en-US</dc:language>
  <cp:lastModifiedBy>us2051</cp:lastModifiedBy>
  <cp:lastPrinted>2009-08-25T11:28:00Z</cp:lastPrinted>
  <dcterms:modified xsi:type="dcterms:W3CDTF">2009-09-09T05:01:00Z</dcterms:modified>
  <cp:revision>11</cp:revision>
  <dc:subject/>
  <dc:title>ПРОТОКОЛ № 55</dc:title>
</cp:coreProperties>
</file>