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18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по организации сноса (демонтажа) несанкционированных объектов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2"/>
          <w:szCs w:val="22"/>
        </w:rPr>
        <w:t>Заказчик – администрация Свердловского района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 «09» сентября  2009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1. Заместитель председателя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арбах С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рухина В.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  Наименование предмета запроса котировок:</w:t>
      </w:r>
    </w:p>
    <w:p>
      <w:pPr>
        <w:pStyle w:val="21"/>
        <w:ind w:left="357" w:firstLine="183"/>
        <w:rPr>
          <w:sz w:val="22"/>
          <w:szCs w:val="22"/>
        </w:rPr>
      </w:pPr>
      <w:r>
        <w:rPr>
          <w:sz w:val="22"/>
          <w:szCs w:val="22"/>
        </w:rPr>
        <w:t>Выполнение работ по организации сноса (демонтажа) несанкционированных объектов (извещение № 18  от  01 сентября 2009 года, размещено на официальном  сайте 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в сети Интернет 01 сентября 2009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</w:t>
      </w: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– 200 000,00 рублей.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 Источник финансирования  закупки – средства г. Перми.</w:t>
      </w:r>
    </w:p>
    <w:p>
      <w:pPr>
        <w:pStyle w:val="31"/>
        <w:rPr/>
      </w:pPr>
      <w:r>
        <w:rPr>
          <w:sz w:val="22"/>
          <w:szCs w:val="22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 Выполнение работ по организации сноса (демонтажа) несанкционированных объектов, в соответствии  с  характеристикой и требованиями к выполнению работ, приведенными в приложении № 1 к извещению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  Срок выполнения работ: в течение 2 месяцев с момента заключения муниципального контракта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  Место выполнения работ:   территория Свердловского района (в соответствии с реестром несанкционированных объектов)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 Цена в рублях (включает все расходы, уплату налогов, сборов и других обязательных платеже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sz w:val="22"/>
          <w:szCs w:val="22"/>
        </w:rPr>
        <w:tab/>
        <w:t xml:space="preserve">  5.5  </w:t>
      </w:r>
      <w:r>
        <w:rPr>
          <w:color w:val="000000"/>
          <w:sz w:val="24"/>
          <w:szCs w:val="24"/>
        </w:rPr>
        <w:t>Форма оплаты: безналичное перечисление денежных средств на расчетный счет Подрядч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sz w:val="23"/>
          <w:szCs w:val="23"/>
        </w:rPr>
        <w:t>Оплата работ п</w:t>
      </w:r>
      <w:r>
        <w:rPr>
          <w:color w:val="000000"/>
          <w:spacing w:val="4"/>
          <w:sz w:val="23"/>
          <w:szCs w:val="23"/>
        </w:rPr>
        <w:t>роизводится в течение 10 банковских дней с момента предоставления акта выполненных работ (форма КС-2), формы КС-3, акта сдачи-приемки выполненных работ, счета и счета-фактуры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До окончания указанного в извещении о проведении запроса котировок срока подачи котировочных заявок поступили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835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РХНЕКАМСЕРВИ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имницкая Анастасия Анатольев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отика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5 9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цес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8.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2"/>
          <w:szCs w:val="22"/>
        </w:rPr>
        <w:t>8.1. Отклонить котировочную заявку  ИП Зимницкая Анастасия Анатольевна, в соответствии с ч. 3 ст. 47 Федерального закона № 94-ФЗ (не соответствие  требованиям,  установленным в извещении о проведении запроса котировок, а именно:  в котировочной заявке не указано наименование выполняемых работ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kern w:val="2"/>
          <w:sz w:val="22"/>
          <w:szCs w:val="22"/>
        </w:rPr>
        <w:tab/>
        <w:t>9. Наиболее низкая цена котировочной заявки соответствующей всем требованиям,</w:t>
      </w:r>
      <w:r>
        <w:rPr>
          <w:sz w:val="22"/>
          <w:szCs w:val="22"/>
        </w:rPr>
        <w:t xml:space="preserve"> установленным в извещении  о проведении запроса котировок </w:t>
      </w:r>
      <w:r>
        <w:rPr>
          <w:bCs/>
          <w:kern w:val="2"/>
          <w:sz w:val="22"/>
          <w:szCs w:val="22"/>
        </w:rPr>
        <w:t xml:space="preserve">предложена </w:t>
      </w:r>
      <w:r>
        <w:rPr>
          <w:sz w:val="22"/>
          <w:szCs w:val="22"/>
        </w:rPr>
        <w:t>ООО «Готика»</w:t>
      </w:r>
      <w:r>
        <w:rPr>
          <w:bCs/>
          <w:kern w:val="2"/>
          <w:sz w:val="22"/>
          <w:szCs w:val="22"/>
        </w:rPr>
        <w:t xml:space="preserve"> и составила   75 950 руб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firstLine="1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10.1. 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ООО «Готика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я:  614000, г. Пермь, ул. Гарцовская,65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 276-57-40,267-94-35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 xml:space="preserve">75 950 </w:t>
      </w:r>
      <w:r>
        <w:rPr>
          <w:bCs/>
          <w:kern w:val="2"/>
          <w:sz w:val="22"/>
          <w:szCs w:val="22"/>
        </w:rPr>
        <w:t>руб.</w:t>
      </w:r>
    </w:p>
    <w:p>
      <w:pPr>
        <w:pStyle w:val="Normal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10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ООО «ВЕРХНЕКАМСЕРВИС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я:  614000, г. Пермь, ул. Ленина,60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Тел.  222-38-47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kuwar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spacing w:lineRule="auto" w:line="360"/>
        <w:jc w:val="center"/>
        <w:rPr>
          <w:bCs/>
          <w:kern w:val="2"/>
          <w:sz w:val="22"/>
          <w:szCs w:val="22"/>
        </w:rPr>
      </w:pPr>
      <w:r>
        <w:rPr>
          <w:sz w:val="22"/>
          <w:szCs w:val="22"/>
        </w:rPr>
        <w:t xml:space="preserve">89 000 </w:t>
      </w:r>
      <w:r>
        <w:rPr>
          <w:bCs/>
          <w:kern w:val="2"/>
          <w:sz w:val="22"/>
          <w:szCs w:val="22"/>
        </w:rPr>
        <w:t>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тировочной комиссии:            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_______________Марбах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firstLine="708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153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____________________________</w:t>
            </w:r>
            <w:r>
              <w:rPr>
                <w:sz w:val="22"/>
                <w:szCs w:val="22"/>
              </w:rPr>
              <w:t>Петрухина В.А.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Шабалина А.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tLeast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tLeast" w:line="240"/>
        <w:ind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к  Протоколу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tLeast" w:line="240"/>
        <w:ind w:hanging="0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>от «09» сентября  2009 г. №1</w:t>
      </w:r>
      <w:r>
        <w:rPr>
          <w:sz w:val="22"/>
          <w:szCs w:val="22"/>
          <w:lang w:val="en-US"/>
        </w:rPr>
        <w:t>8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tLeast" w:line="240"/>
        <w:ind w:hanging="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915" w:type="dxa"/>
        <w:jc w:val="left"/>
        <w:tblInd w:w="-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559"/>
        <w:gridCol w:w="2693"/>
        <w:gridCol w:w="1560"/>
        <w:gridCol w:w="1876"/>
      </w:tblGrid>
      <w:tr>
        <w:trPr>
          <w:tblHeader w:val="true"/>
          <w:trHeight w:val="3102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83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ООО «Готик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50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94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РХНЕКАМСЕРВИС»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en-US"/>
              </w:rPr>
              <w:t>89 000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Заместитель председателя котировочной комиссии, заказчик:                      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     Марбах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153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___________________________</w:t>
            </w:r>
            <w:r>
              <w:rPr>
                <w:sz w:val="22"/>
                <w:szCs w:val="22"/>
              </w:rPr>
              <w:t xml:space="preserve">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12:00Z</dcterms:created>
  <dc:creator>Петрухина ВА</dc:creator>
  <dc:description/>
  <cp:keywords/>
  <dc:language>en-US</dc:language>
  <cp:lastModifiedBy>us2051</cp:lastModifiedBy>
  <cp:lastPrinted>2009-08-25T11:28:00Z</cp:lastPrinted>
  <dcterms:modified xsi:type="dcterms:W3CDTF">2009-09-09T05:02:00Z</dcterms:modified>
  <cp:revision>9</cp:revision>
  <dc:subject/>
  <dc:title>ПРОТОКОЛ № 55</dc:title>
</cp:coreProperties>
</file>