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авку спортивного инвентар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№ 14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                                                                                                                    «9» сентября 2009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седатель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халев Владимир Дмитриевич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ы комиссии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якова Надежда Василье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ченко Наталия Борис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ькова Анна Владимир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кретарь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гова Мариэтта Гивовн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Наименование запроса котировок: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ставку спортивного инвентар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 соответствии с Извещением о проведении запроса котировок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(извещение № 4 от 1 сентября 2009 года, размещено на официальном сайте «Администрации города Перми» (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в сети Интернет 1 сентября 2009 года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Максимальная цена муниципального контракт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147 620,71 (Сто сорок семь тысяч шестьсот двадцать рублей 71 копейка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 Источник финансирования местный  бюджет.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. Требованиями, установленными в извещении о проведении запроса котировок (существенны-</w:t>
            </w:r>
          </w:p>
        </w:tc>
      </w:tr>
      <w:tr>
        <w:trPr/>
        <w:tc>
          <w:tcPr>
            <w:tcW w:w="104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и условиями муниципального контракта) являются: 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 Наличие необходимых сертификатов в соответствии с законодательством, разрешение на выполнение соответствующих видов рабо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и, сертификатов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>. МОУ «СОШ № 14» г.Перми, г.Пермь, ул. Маршала Рыбалко,101 Б</w:t>
            </w:r>
          </w:p>
        </w:tc>
      </w:tr>
    </w:tbl>
    <w:p>
      <w:pPr>
        <w:pStyle w:val="Normal"/>
        <w:jc w:val="center"/>
        <w:rPr/>
      </w:pPr>
      <w:r>
        <w:rPr/>
        <w:t>(место доставки поставляемых товаров, место выполнения работ, место оказания услуг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. Окончание работ – 15.10.2009 год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роки поставок товаров, выполнения работ, оказания услуг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 налоги и все расходы, которые могут возникнуть при исполнении условий Муниципального контракт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 включенных (не включенных) в цену товаров, работ, услуг расходах, в том числе расходы на перевозку, страхование, уплату таможенных пошлин, налогов, сборов и других обязательных платежей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 xml:space="preserve">. оплата будет произведена безналичными перечислениями денежных средств в течение тридцати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их дней со дня предоставления актов приемки выполненных работ, справки о стоимости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ных работ и затрат, счета-фактуры на выполненные работы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До окончания указанного извещения о проведения запроса котировок срока подачи котировочных заявок поступило 3 (три)</w:t>
      </w:r>
      <w:r>
        <w:rPr>
          <w:b/>
        </w:rPr>
        <w:t xml:space="preserve"> </w:t>
      </w:r>
      <w:r>
        <w:rPr/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Участники размещения заказа: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280"/>
        <w:gridCol w:w="2314"/>
        <w:gridCol w:w="312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Четованов Максим Владимирови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241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емаев Михаил Михайлови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000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2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апрыкин Александр Николаевич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000 руб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/>
      </w:pPr>
      <w:r>
        <w:rPr/>
        <w:t>Отклонить котировочную заявку ИП Четованова Максима Владимировича, т.к. сведения о поставляемом товаре заполнены не по форме (не указан производитель, страна происхождения и качественные характеристики товара). Дата составления котировочной заявки не соответствует подаче котировочной заяв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 и составила 104 000 (сто четыре тысячи) рублей 00 копеек.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Котировочная комиссия оценила котировочные заявки и приняла решение </w:t>
      </w:r>
    </w:p>
    <w:p>
      <w:pPr>
        <w:pStyle w:val="Normal"/>
        <w:jc w:val="both"/>
        <w:rPr/>
      </w:pPr>
      <w:r>
        <w:rPr/>
        <w:t xml:space="preserve">10.1. признать победителем в проведении запроса котировок 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емаев Михаил Михайлович</w:t>
            </w:r>
          </w:p>
        </w:tc>
      </w:tr>
    </w:tbl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14109, г.Пермь, ул.Байкальская, 11-17.</w:t>
            </w:r>
          </w:p>
        </w:tc>
      </w:tr>
    </w:tbl>
    <w:p>
      <w:pPr>
        <w:pStyle w:val="Normal"/>
        <w:jc w:val="center"/>
        <w:rPr/>
      </w:pPr>
      <w:r>
        <w:rPr/>
        <w:t>Адрес юридический и фактический (для юридического лица), адрес регистрации и проживания (для физического лица) участника размещения заказа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>Адрес электронной почты (при его наличии)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000 (сто четыре тысячи) рублей 00 копее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, руб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10.2. признать участником размещения заказа, предложившим большую, чем победитель цену </w:t>
      </w:r>
    </w:p>
    <w:p>
      <w:pPr>
        <w:pStyle w:val="Normal"/>
        <w:jc w:val="both"/>
        <w:rPr/>
      </w:pPr>
      <w:r>
        <w:rPr/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П Сапрыкин Александр Николаевич</w:t>
            </w:r>
          </w:p>
        </w:tc>
      </w:tr>
    </w:tbl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025, г.Пермь ул. Краснополянская, 5-83</w:t>
            </w:r>
          </w:p>
        </w:tc>
      </w:tr>
    </w:tbl>
    <w:p>
      <w:pPr>
        <w:pStyle w:val="Normal"/>
        <w:jc w:val="center"/>
        <w:rPr/>
      </w:pPr>
      <w:r>
        <w:rPr/>
        <w:t>Адрес юридический и фактический (для юридического лица), адрес регистрации и проживания (для физического лица) участника размещения заказа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рес электронной почты (при его налич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45 000 руб. (сто сорок пять тысяч) рублей 00 копее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Цена муниципального контракта,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и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Подписи:</w:t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 xml:space="preserve"> </w:t>
      </w:r>
      <w:r>
        <w:rPr/>
        <w:t>комиссии: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___________________________/</w:t>
      </w:r>
      <w:r>
        <w:rPr>
          <w:u w:val="single"/>
        </w:rPr>
        <w:t>Крохалев В.Д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/>
      </w:pPr>
      <w:r>
        <w:rPr/>
        <w:t xml:space="preserve">Члены котировочной комиссии: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 / </w:t>
      </w:r>
      <w:r>
        <w:rPr>
          <w:u w:val="single"/>
        </w:rPr>
        <w:t>Полякова Н.В.</w:t>
      </w:r>
      <w:r>
        <w:rPr/>
        <w:t xml:space="preserve">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</w:t>
      </w:r>
      <w:r>
        <w:rPr/>
        <w:t>_____________________________ /</w:t>
      </w:r>
      <w:r>
        <w:rPr>
          <w:u w:val="single"/>
        </w:rPr>
        <w:t>Шевченко Н.Б.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_ / </w:t>
      </w:r>
      <w:r>
        <w:rPr>
          <w:u w:val="single"/>
        </w:rPr>
        <w:t>Ванькова А.В.</w:t>
      </w:r>
      <w:r>
        <w:rPr/>
        <w:t>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 xml:space="preserve"> </w:t>
      </w:r>
      <w:r>
        <w:rPr/>
        <w:t xml:space="preserve">комиссии:                                                                      ____________________________ / </w:t>
      </w:r>
      <w:r>
        <w:rPr>
          <w:u w:val="single"/>
        </w:rPr>
        <w:t>Югова М.Г.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55:00Z</dcterms:created>
  <dc:creator>Директор</dc:creator>
  <dc:description/>
  <cp:keywords/>
  <dc:language>en-US</dc:language>
  <cp:lastModifiedBy>user</cp:lastModifiedBy>
  <cp:lastPrinted>2009-07-24T12:13:00Z</cp:lastPrinted>
  <dcterms:modified xsi:type="dcterms:W3CDTF">2009-09-09T03:10:00Z</dcterms:modified>
  <cp:revision>89</cp:revision>
  <dc:subject/>
  <dc:title>ПРОТОКОЛ № 1</dc:title>
</cp:coreProperties>
</file>