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ля субъектов малого предприним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8 от «09» сентября  2009г.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/>
        <w:t xml:space="preserve">на закупку сухих лечебных молочных  адаптированных  смесей для питания детей </w:t>
      </w:r>
    </w:p>
    <w:p>
      <w:pPr>
        <w:pStyle w:val="Normal"/>
        <w:jc w:val="center"/>
        <w:rPr/>
      </w:pPr>
      <w:r>
        <w:rPr/>
        <w:t>первых шести месяцев жизни с частичным гидролизатом бел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68, г.Пермь, ул. Орджоникидзе, 159, бухгалтерия МУЗ «ГДКБ № 18» </w:t>
      </w:r>
    </w:p>
    <w:p>
      <w:pPr>
        <w:pStyle w:val="Normal"/>
        <w:jc w:val="center"/>
        <w:rPr/>
      </w:pPr>
      <w:r>
        <w:rPr>
          <w:sz w:val="20"/>
          <w:szCs w:val="20"/>
        </w:rPr>
        <w:t>тел: (342) 237-11-07 факс: (342) 237-14-0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8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Муравьева Людмила Александр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</w:t>
      </w:r>
      <w:r>
        <w:rPr>
          <w:b/>
          <w:sz w:val="22"/>
          <w:szCs w:val="22"/>
        </w:rPr>
        <w:t xml:space="preserve">за счет средств муниципального бюджета г. Перми </w:t>
      </w:r>
      <w:r>
        <w:rPr>
          <w:sz w:val="22"/>
          <w:szCs w:val="22"/>
        </w:rPr>
        <w:t xml:space="preserve">закупку следующих товаров способом запроса котировок: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7931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ая лечебная  молочная адаптированная смесь для питания детей первых шести месяцев жизни с частичным гидролизатом белка. </w:t>
            </w:r>
          </w:p>
        </w:tc>
      </w:tr>
      <w:tr>
        <w:trPr>
          <w:trHeight w:val="672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исание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балансированный состав, с  содержанием гидролизованного белка,  необходимых жиров и углеводов, обогащенный микроэлементами и витаминами </w:t>
            </w:r>
          </w:p>
        </w:tc>
      </w:tr>
      <w:tr>
        <w:trPr/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Содержание белков 1,2 -2,1 г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Содержание жиров 3,0 – 4,0 г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Содержание углеводов 6,5 – 8,0 г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Витамины:  Д (кальциферол)  0,8 – 2,1 мкг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мечание. В составе продукта допускаются разные формы витамина Д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Д2- эргокальциферол или Д3 – холекальциферол)            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) Минеральные вещества:  кальций  40 - 90 мг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</w:t>
            </w:r>
            <w:r>
              <w:rPr>
                <w:sz w:val="18"/>
                <w:szCs w:val="18"/>
              </w:rPr>
              <w:t>фосфор   20 - 60 м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>железо  0,54 – 1,0 мг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 xml:space="preserve">йод        5,0– 35,0 мкг                                                 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Энергетическая ценность  64,0 – 72,0 ккал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Осмоляльность 230,0 – 320,0 мОсм/л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80         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ом  0,400 килограмм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у: г.Пермь, ул.Желябова,1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одной парти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чало  -  01.10.2009г. Окончание - 09.10.2009г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интересованные лица заполняют построчно конкретные показатели предлагаемой смеси без применения интервал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sz w:val="22"/>
          <w:szCs w:val="22"/>
        </w:rPr>
        <w:t>Максимальная цена контракта: 493 000 руб. 00 коп.</w:t>
      </w:r>
      <w:r>
        <w:rPr>
          <w:sz w:val="22"/>
          <w:szCs w:val="22"/>
        </w:rPr>
        <w:t xml:space="preserve"> </w:t>
      </w:r>
      <w:r>
        <w:rPr>
          <w:sz w:val="17"/>
          <w:szCs w:val="17"/>
        </w:rPr>
        <w:t>(Четыреста девяносто три тысячи  рублей 00 копеек)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на</w:t>
      </w:r>
      <w:r>
        <w:rPr>
          <w:sz w:val="22"/>
          <w:szCs w:val="22"/>
        </w:rPr>
        <w:t xml:space="preserve"> товаров должна включать в себя все налоги, сборы, таможенные пошлины, оплату транспортных расходов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поставленных товаров  будет произведена безналичным перечислением  денежных средств с расчетного счета Заказчика на расчетный счет Поставщика в течение 10 (десяти) банковских дней с даты получения счет-фактуры, копии  накладной с обязательным указанием даты поставки и отметкой материально-ответственного лица Заказчика о количестве принятого това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просим представить котировочную заявку по форме согласно приложения № 1 в письменной форме по вышеуказанному адресу </w:t>
      </w:r>
      <w:r>
        <w:rPr>
          <w:b/>
          <w:sz w:val="22"/>
          <w:szCs w:val="22"/>
          <w:highlight w:val="yellow"/>
        </w:rPr>
        <w:t>до 11 часов 00 минут  «21» сентября  2009 г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__________________________         Лебедев Ю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alex</cp:lastModifiedBy>
  <cp:lastPrinted>2009-09-09T10:22:00Z</cp:lastPrinted>
  <dcterms:modified xsi:type="dcterms:W3CDTF">2009-09-09T04:56:00Z</dcterms:modified>
  <cp:revision>105</cp:revision>
  <dc:subject/>
  <dc:title>ЗАПРОС КОТИРОВОЧНОЙ ЦЕНЫ</dc:title>
</cp:coreProperties>
</file>