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сентября 2009  года № 32-09/0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олоко, молочная продукци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ДГКБ им. П.И. Пичугина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Детская городская клиническая больница им. П.И. Пичугина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r>
              <w:rPr>
                <w:lang w:val="en-US"/>
              </w:rPr>
              <w:t>hoschil9@psu.ru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87-90, 216-68-2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Елисеева Наталья Васильевна, тел. 212-54-7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 и бюдже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олоко, молочная продук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казано в приложении №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казано в приложении №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25 Октября, 42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в период с 01.10.2009г. по 31.12.2009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достав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грузку товаров в их конечном пункте назначения, страхование, уплату налогов, таможенных пошлин и других обязательных платежей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3 2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25 Октября,47 кабинет главного бухгалтера, экономист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«18» сентября 2009г. 16 часов 00 минут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Web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Web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Web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Web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Normal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Главный врач МУЗ «ДГКБ им. П.И. Пичугина»                                                                                А.С. Елисеев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dc:language>en-US</dc:language>
  <cp:lastModifiedBy>User</cp:lastModifiedBy>
  <cp:lastPrinted>2009-09-08T15:38:00Z</cp:lastPrinted>
  <dcterms:modified xsi:type="dcterms:W3CDTF">2009-09-08T09:38:00Z</dcterms:modified>
  <cp:revision>41</cp:revision>
  <dc:subject/>
  <dc:title>ИЗВЕЩЕНИЕ № __ от «___» __________ 200 _ года </dc:title>
</cp:coreProperties>
</file>