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58</w:t>
      </w:r>
      <w:r>
        <w:rPr>
          <w:b/>
        </w:rPr>
        <w:t>К</w:t>
      </w:r>
      <w:r>
        <w:rPr>
          <w:b/>
          <w:lang w:val="en-US"/>
        </w:rPr>
        <w:t>/3/2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spacing w:before="0" w:after="120"/>
        <w:ind w:firstLine="720"/>
        <w:jc w:val="center"/>
        <w:rPr>
          <w:b/>
          <w:b/>
        </w:rPr>
      </w:pPr>
      <w:r>
        <w:rPr>
          <w:b/>
        </w:rPr>
        <w:t>на оказание услуг по разработке и внедрению Корпоративной системы управления проектами в департаменте дорог и транспорта администрации города Перми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для </w:t>
      </w:r>
      <w:r>
        <w:rPr>
          <w:b/>
        </w:rPr>
        <w:t>департамента дорог и транспорта администрации города Перми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09» сентября 2009 года</w:t>
      </w:r>
    </w:p>
    <w:p>
      <w:pPr>
        <w:pStyle w:val="Normal"/>
        <w:jc w:val="right"/>
        <w:rPr/>
      </w:pPr>
      <w:r>
        <w:rPr/>
        <w:t>10 часов 45 минут</w:t>
      </w:r>
    </w:p>
    <w:p>
      <w:pPr>
        <w:pStyle w:val="Normal"/>
        <w:ind w:firstLine="72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по рассмотрению заявок на участие в конкурсе на оказание услуг по разработке и внедрению Корпоративной системы управления проектами в департаменте дорог и транспорта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>
          <w:trHeight w:val="271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Щелоков Вадим Валерьевич</w:t>
            </w:r>
          </w:p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Наименование – Департамент дорог и транспорта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Руководитель – Ковыев Алексей Русланович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Адрес – г. Пермь, ул.Уральская, 108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Телефон – (342) 212-18-9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Общие сведения о конкурсе:</w:t>
            </w:r>
          </w:p>
          <w:p>
            <w:pPr>
              <w:pStyle w:val="ConsPlusNormal"/>
              <w:widowControl/>
              <w:tabs>
                <w:tab w:val="clear" w:pos="709"/>
                <w:tab w:val="left" w:pos="9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конкурс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разработке и внедрению Корпоративной системы управления проектами в департаменте дорог и транспорта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/>
              </w:rPr>
              <w:t>Начальная (максимальная)  цена контракта:</w:t>
            </w:r>
            <w:r>
              <w:rPr/>
              <w:t xml:space="preserve"> 3 200 000</w:t>
            </w:r>
            <w:r>
              <w:rPr>
                <w:b/>
              </w:rPr>
              <w:t xml:space="preserve"> </w:t>
            </w:r>
            <w:r>
              <w:rPr/>
              <w:t>(три миллиона двести тысяч)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Процедура </w:t>
            </w:r>
            <w:r>
              <w:rPr>
                <w:bCs/>
              </w:rPr>
              <w:t>вскрытия конвертов с заявками на участие в конкурсе</w:t>
            </w:r>
            <w:r>
              <w:rPr/>
              <w:t xml:space="preserve"> была проведена комиссией «02» сентября 2009 года (Протокол вскрытия конвертов с заявками на участие в открытом конкурсе № 58К/3/1 от «02» сентября 2009 г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О "</w:t>
            </w:r>
            <w:r>
              <w:rPr/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Богданов и партнеры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423, Россия, г.Москва, Карамышевская наб., д.4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О "Учебный центр "Трайтек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012, г.Саратов, ул.Б.Садовая, д.158, оф.50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Парма-Телеком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00, г.Пермь, ул.Советская, 51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Профессиональный консалтинговый центр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990, г.Пермь, Ш.Космонавтов, 111, корп 27, оф.2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, оценку и сопоставление заявок на участие в конкурсе на 16.09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 комиссии                  _____________           Чепкасов Роман Юрьевич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Члены комиссии                               _____________            Кузнецов Александр Александрович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_____________           Щелоков Вадим Валерьевич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_____________    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_____________           Таранова Дарья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29:00Z</dcterms:created>
  <dc:creator>ump15</dc:creator>
  <dc:description/>
  <cp:keywords/>
  <dc:language>en-US</dc:language>
  <cp:lastModifiedBy>заказ</cp:lastModifiedBy>
  <cp:lastPrinted>2008-12-23T17:34:00Z</cp:lastPrinted>
  <dcterms:modified xsi:type="dcterms:W3CDTF">2009-09-09T09:18:00Z</dcterms:modified>
  <cp:revision>4</cp:revision>
  <dc:subject/>
  <dc:title>ПРОТОКОЛ № 01/03-07</dc:title>
</cp:coreProperties>
</file>