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1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Техническое задание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Интерактивная доска прямой проекции со встроенным  проектором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jc w:val="left"/>
        <w:rPr/>
      </w:pPr>
      <w:r>
        <w:rPr>
          <w:b w:val="false"/>
          <w:szCs w:val="28"/>
        </w:rPr>
        <w:t xml:space="preserve">Тип: Доска прямой проекции </w:t>
      </w:r>
    </w:p>
    <w:p>
      <w:pPr>
        <w:pStyle w:val="Heading"/>
        <w:spacing w:lineRule="auto" w:line="240"/>
        <w:jc w:val="left"/>
        <w:rPr>
          <w:rFonts w:ascii="Comic Sans MS" w:hAnsi="Comic Sans MS" w:cs="Comic Sans MS"/>
          <w:b w:val="false"/>
          <w:b w:val="false"/>
          <w:szCs w:val="28"/>
        </w:rPr>
      </w:pPr>
      <w:r>
        <w:rPr>
          <w:b w:val="false"/>
          <w:szCs w:val="28"/>
        </w:rPr>
        <w:t>Размер рабочей поверхности ,мм: 1320 х 972 мм</w:t>
      </w:r>
      <w:r>
        <w:rPr>
          <w:rFonts w:cs="Comic Sans MS" w:ascii="Comic Sans MS" w:hAnsi="Comic Sans MS"/>
          <w:b w:val="false"/>
          <w:szCs w:val="28"/>
        </w:rPr>
        <w:t xml:space="preserve"> 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иагональ, см: 162</w:t>
      </w:r>
    </w:p>
    <w:p>
      <w:pPr>
        <w:pStyle w:val="Heading"/>
        <w:spacing w:lineRule="auto" w:line="240"/>
        <w:jc w:val="left"/>
        <w:rPr/>
      </w:pPr>
      <w:r>
        <w:rPr>
          <w:b w:val="false"/>
          <w:szCs w:val="28"/>
        </w:rPr>
        <w:t>Принцип работы: резистивная технология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решение, рх: 4000 х 4000 на прикосновение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ддержка разрешений при работе с проекторами, рх:640 х480 :1600 х1200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меры в рабочем положении, см:139,1х105,7х13 см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рабочей поверхности интерактивной доски: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носостойкая полиэфирная белая матовая антибликовая вандалоустойчивая сенсорная поверхность с твердым покрытием  и увеличенным углом обзора, должна быть оптимизирована для работы с проектором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лжна позволять писать, стирать и выполнять функции компьютерной мыши прикосновениями к экрану пальцем руки или маркером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хранение работоспособности при частичном механическом повреждении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8"/>
        </w:rPr>
        <w:t xml:space="preserve">Напряжение, питание, В/Гц: питание доски через </w:t>
      </w:r>
      <w:r>
        <w:rPr>
          <w:b w:val="false"/>
          <w:szCs w:val="28"/>
          <w:lang w:val="en-US"/>
        </w:rPr>
        <w:t>USB</w:t>
      </w:r>
      <w:r>
        <w:rPr>
          <w:b w:val="false"/>
          <w:szCs w:val="28"/>
        </w:rPr>
        <w:t>-кабель 2.0 (поставляется в комплекте), проектора – 100-24-В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ляемая мощность, Вт: 450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е, кг: 24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Характеристика проектора: 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зическое разрешение: 1024х768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Cs w:val="28"/>
        </w:rPr>
        <w:t xml:space="preserve">Световой  поток: 200 </w:t>
      </w:r>
      <w:r>
        <w:rPr>
          <w:b w:val="false"/>
          <w:szCs w:val="28"/>
          <w:lang w:val="en-US"/>
        </w:rPr>
        <w:t>ANSI –</w:t>
      </w:r>
      <w:r>
        <w:rPr>
          <w:b w:val="false"/>
          <w:szCs w:val="28"/>
        </w:rPr>
        <w:t>люмен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хнология:</w:t>
      </w:r>
      <w:r>
        <w:rPr>
          <w:b w:val="false"/>
          <w:szCs w:val="28"/>
          <w:lang w:val="en-US"/>
        </w:rPr>
        <w:t>DLP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астность: 2000:1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меры, см: 47:39,4х120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с: не более 15 кг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Cs w:val="28"/>
        </w:rPr>
        <w:t xml:space="preserve">В комплекте: настенное крепление, специальное  программное обеспечение для проведения группового обучения, </w:t>
      </w:r>
      <w:r>
        <w:rPr>
          <w:b w:val="false"/>
          <w:szCs w:val="28"/>
          <w:lang w:val="en-US"/>
        </w:rPr>
        <w:t>USB</w:t>
      </w:r>
      <w:r>
        <w:rPr>
          <w:b w:val="false"/>
          <w:szCs w:val="28"/>
        </w:rPr>
        <w:t>-кабель 2.0; ластик  4 маркера (черный, красный, зеленый, синий) – неэлектронные.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Cs w:val="28"/>
        </w:rPr>
        <w:t>Программное обеспечение, в том числе на  русском  языке, должно позволять делать запись всего происходящего на доске, сохраняя информацию в виде отдельного файла; давать возможность делать надписи и комментарии поверх  приложений, запускаемых на компьютере, позволять вносить изменения в выбранные документы (</w:t>
      </w:r>
      <w:r>
        <w:rPr>
          <w:b w:val="false"/>
          <w:szCs w:val="28"/>
          <w:lang w:val="en-US"/>
        </w:rPr>
        <w:t>MS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Word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MS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Excel</w:t>
      </w:r>
      <w:r>
        <w:rPr>
          <w:b w:val="false"/>
          <w:szCs w:val="28"/>
        </w:rPr>
        <w:t xml:space="preserve">); сохранять сделанные записи и пометки в тексте документа в виде внедренных объектов; иметь возможность неограниченного дополнения как статистическими, так и анимационными объектами и элементами галереи, а также систему распознавания написанного от руки текста. Работа с операционными системами </w:t>
      </w:r>
      <w:r>
        <w:rPr>
          <w:b w:val="false"/>
          <w:szCs w:val="28"/>
          <w:lang w:val="en-US"/>
        </w:rPr>
        <w:t>Windows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Macintosh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Unix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Linux</w:t>
      </w:r>
      <w:r>
        <w:rPr>
          <w:b w:val="false"/>
          <w:szCs w:val="28"/>
        </w:rPr>
        <w:t>.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Cs w:val="28"/>
        </w:rPr>
        <w:t>Наличие на лотке кнопки вызова клавиатуры, «правой кнопки мыши».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личие дополнительного разъема на лотке, с помощью которого можно будет подключать необходимые аксессуары, и модернизировать систему. 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539" w:right="386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kviza1">
    <w:name w:val="bukviza1"/>
    <w:basedOn w:val="Normal"/>
    <w:qFormat/>
    <w:pPr/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7:00Z</dcterms:created>
  <dc:creator>User</dc:creator>
  <dc:description/>
  <cp:keywords/>
  <dc:language>en-US</dc:language>
  <cp:lastModifiedBy>babyenishev</cp:lastModifiedBy>
  <cp:lastPrinted>2009-03-20T14:22:00Z</cp:lastPrinted>
  <dcterms:modified xsi:type="dcterms:W3CDTF">2009-09-09T07:34:00Z</dcterms:modified>
  <cp:revision>4</cp:revision>
  <dc:subject/>
  <dc:title> </dc:title>
</cp:coreProperties>
</file>