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7  от  9 сентября  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приобретение  оборудования(смарт-доска, видеопроектор)  </w:t>
      </w:r>
      <w:r>
        <w:rPr>
          <w:b/>
        </w:rPr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приобретение  оборудования(смарт-доска, видеопроектор) </w:t>
      </w:r>
      <w:r>
        <w:rPr/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7  с  углубленным  изучением  английского  языка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0, г. Пермь, ул. Луначарского, 74/50</w:t>
      </w:r>
      <w:r>
        <w:rPr>
          <w:szCs w:val="24"/>
        </w:rPr>
        <w:t xml:space="preserve">. Контактное лицо – Болотов Игорь  Львович. Контактный телефон: 8 (342) 236-05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dd</w:t>
        </w:r>
        <w:r>
          <w:rPr>
            <w:rStyle w:val="InternetLink"/>
            <w:szCs w:val="24"/>
          </w:rPr>
          <w:t>175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>
          <w:szCs w:val="24"/>
        </w:rPr>
      </w:pPr>
      <w:r>
        <w:rPr>
          <w:szCs w:val="24"/>
        </w:rPr>
        <w:t>Требования к составу и объёмам  товаров определены техническим заданием, приведённым в приложении 1 к настоящему извещению. Место поставки – г. Пермь, ул.Луначарского, 74/50. Срок поставки – не более 10 календарных дней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00 000,00 рублей (двести    тысяч    рублей 00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16  сентябр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 xml:space="preserve">Луначарского,  74/50, </w:t>
      </w:r>
      <w:r>
        <w:rPr/>
        <w:t xml:space="preserve">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товар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При  формировании  цены  запрещено  изменять  объемы  поставляемого  товара,  а  также  обязательно  учесть  страхование  риска  гражданской  ответственности  поставщика  при  поставке  товаров  на  данном  объекте.</w:t>
      </w:r>
    </w:p>
    <w:p>
      <w:pPr>
        <w:pStyle w:val="TextBody"/>
        <w:ind w:firstLine="900"/>
        <w:rPr>
          <w:lang w:val="en-US"/>
        </w:rPr>
      </w:pPr>
      <w:r>
        <w:rPr/>
        <w:t xml:space="preserve">Требование к участникам  размещения  заказа : отсутствие в реестре недобросовестных  поставщиков сведений  об участнике  размещения  заказа. 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Необходимо  наличие  санитарно-эпидемиологического  заключения  сертификата  пожарной  безопасност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Расчет за поставку  товаров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 накладных  на  передачу  товара, при условии оформленных в установленном порядке счетов-фактур.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7</w:t>
        <w:tab/>
        <w:tab/>
        <w:tab/>
        <w:tab/>
        <w:tab/>
        <w:tab/>
        <w:tab/>
        <w:tab/>
        <w:t>О.М.Бабен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17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11:00Z</dcterms:created>
  <dc:creator>Your User Name</dc:creator>
  <dc:description/>
  <cp:keywords/>
  <dc:language>en-US</dc:language>
  <cp:lastModifiedBy>babyenishev</cp:lastModifiedBy>
  <cp:lastPrinted>2009-06-08T14:31:00Z</cp:lastPrinted>
  <dcterms:modified xsi:type="dcterms:W3CDTF">2009-09-09T07:29:00Z</dcterms:modified>
  <cp:revision>5</cp:revision>
  <dc:subject/>
  <dc:title>Извещение №4 от 22  мая  2009</dc:title>
</cp:coreProperties>
</file>