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Техническое задание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  <w:t xml:space="preserve">Оборудование  и  инвентарь  для  кабинета визуальных искусств 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ьберт (Хлопушка) формат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ьберт настольный 859х450х350 для живописи и экс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лик для экспозиции и ле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ит для черчения 1000*750*20 (формат А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Гл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Губ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Н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Ух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Голова Аппол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Голова Сене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Голова Дориф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«Череп чело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псовая модель орнамент «Полукапитель дориче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ор муляжей для рисования (13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ты таблиц по рисованию, репродукции с 1 по 7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sz w:val="24"/>
                <w:szCs w:val="24"/>
              </w:rPr>
              <w:t xml:space="preserve"> МХК. От наскальных рисунков до киноискусства. 2</w:t>
            </w:r>
            <w:r>
              <w:rPr>
                <w:b w:val="false"/>
                <w:sz w:val="24"/>
                <w:szCs w:val="24"/>
                <w:lang w:val="en-US"/>
              </w:rPr>
              <w:t xml:space="preserve"> CD</w:t>
            </w:r>
            <w:r>
              <w:rPr>
                <w:b w:val="false"/>
                <w:sz w:val="24"/>
                <w:szCs w:val="24"/>
              </w:rPr>
              <w:t xml:space="preserve"> (</w:t>
            </w:r>
            <w:r>
              <w:rPr>
                <w:b w:val="false"/>
                <w:sz w:val="24"/>
                <w:szCs w:val="24"/>
                <w:lang w:val="en-US"/>
              </w:rPr>
              <w:t>Jewel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sz w:val="24"/>
                <w:szCs w:val="24"/>
              </w:rPr>
              <w:t xml:space="preserve"> Натюрморт. (</w:t>
            </w:r>
            <w:r>
              <w:rPr>
                <w:b w:val="false"/>
                <w:sz w:val="24"/>
                <w:szCs w:val="24"/>
                <w:lang w:val="en-US"/>
              </w:rPr>
              <w:t>DVD-box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sz w:val="24"/>
                <w:szCs w:val="24"/>
              </w:rPr>
              <w:t xml:space="preserve"> Море: живопись и поэзия. (</w:t>
            </w:r>
            <w:r>
              <w:rPr>
                <w:b w:val="false"/>
                <w:sz w:val="24"/>
                <w:szCs w:val="24"/>
                <w:lang w:val="en-US"/>
              </w:rPr>
              <w:t>DVD-box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sz w:val="24"/>
                <w:szCs w:val="24"/>
              </w:rPr>
              <w:t xml:space="preserve"> Портрет (</w:t>
            </w:r>
            <w:r>
              <w:rPr>
                <w:b w:val="false"/>
                <w:sz w:val="24"/>
                <w:szCs w:val="24"/>
                <w:lang w:val="en-US"/>
              </w:rPr>
              <w:t>DVD-box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  <w:lang w:val="en-US"/>
              </w:rPr>
              <w:t>CD</w:t>
            </w:r>
            <w:r>
              <w:rPr>
                <w:b w:val="false"/>
                <w:sz w:val="24"/>
                <w:szCs w:val="24"/>
              </w:rPr>
              <w:t xml:space="preserve"> Орнамент  (</w:t>
            </w:r>
            <w:r>
              <w:rPr>
                <w:b w:val="false"/>
                <w:sz w:val="24"/>
                <w:szCs w:val="24"/>
                <w:lang w:val="en-US"/>
              </w:rPr>
              <w:t>DVD-box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Плазменный телевизор с креп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DVD </w:t>
            </w:r>
            <w:r>
              <w:rPr>
                <w:b w:val="false"/>
                <w:sz w:val="24"/>
                <w:szCs w:val="24"/>
              </w:rPr>
              <w:t xml:space="preserve">рекодер с </w:t>
            </w:r>
            <w:r>
              <w:rPr>
                <w:b w:val="false"/>
                <w:sz w:val="24"/>
                <w:szCs w:val="24"/>
                <w:lang w:val="en-US"/>
              </w:rPr>
              <w:t>HD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рактивная доска с про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чее место учителя ( ноутбук, принтер, скан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D-рекордер с HD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VD рекордер с жестким диском 160Гб и расширенным возможностями, функция Time-Shift HDMI преобразование до 1080i Simplink - управление одним пультом всей AV системойUSB host и TV-тю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ы: аудио стерео, композитный, S-Vide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ы: композитный, S-video, компонентный, SCART, HDMI, аудио стерео, аудио оптический, аудио коакси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ая развер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мые форматы: MP3, WMA, MPEG4, VideoCD, SVCD, JP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мые носители: DVD, DVD R, DVD RW, DVD-RAM, CD, CD-R, CD-R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вухслойные д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тереозвука NIC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ние до разрешения HDT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енная пан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иагонали</w:t>
        <w:tab/>
        <w:t xml:space="preserve">42"; 1024 x 768; 2000000:1; 1500 кд/кв. м; PAL ;  NICAM;• HD-Ready; XD Engine; телетекст с памятью на 1000 стр; MP3, JPEG, 600 Гц Sub-field Driving Max,Picture Wizard ; Скрытые динамики </w:t>
        <w:tab/>
        <w:t xml:space="preserve"> ; Функция  Clear Voice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ежимов изображения и 5 режимов звука, Intelligent Sensor, Simplink (HDMI CEC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файлов JPG и MP3 ; USB-порт;  черный, подставка, кронштей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место учителя в составе: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/>
      </w:pPr>
      <w:r>
        <w:rPr>
          <w:sz w:val="28"/>
          <w:szCs w:val="28"/>
        </w:rPr>
        <w:t>Ноутбук 15."WXGA 2GHz/800, 3Gb, 250Gb ,DVDRW, WL-g,Cam,VHP, черный;  сканер- До 2400 т/д;48 бит; Планшетный; Windows®: BMP, JPEG, GIF, TIFF, TIFF со сжатием, PNG, PCX, FlashPix (FPX), PDF, PDF с возможностью поиска, RTF, HTM, TXT;Macintosh: TIFF, PICT, JPEG, GIF, FlashPix, Plain Text, PDF, HTML, Rich Text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/>
      </w:pPr>
      <w:r>
        <w:rPr>
          <w:sz w:val="28"/>
          <w:szCs w:val="28"/>
        </w:rPr>
        <w:t>Hi-Speed USB 2.0, принтер Color-:скорость печати до 8 стр/мин цветной и 12 стр/мин ч/б печати, HP ImageREt 3600, 600x600 т/д, 96 Мб оперативной памяти, 450 МГц, сетевое соединение, стандартная емкость подачи - 150 листов с приоритетной полистовой подачей для специальных носителей.</w:t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szCs w:val="28"/>
        </w:rPr>
        <w:t>Интерактивная доска прямой проекции со встроенным  проектором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szCs w:val="28"/>
        </w:rPr>
        <w:t xml:space="preserve">Тип: Доска прямой проекции </w:t>
      </w:r>
    </w:p>
    <w:p>
      <w:pPr>
        <w:pStyle w:val="Heading"/>
        <w:spacing w:lineRule="auto" w:line="240"/>
        <w:jc w:val="left"/>
        <w:rPr>
          <w:rFonts w:ascii="Comic Sans MS" w:hAnsi="Comic Sans MS" w:cs="Comic Sans MS"/>
          <w:b w:val="false"/>
          <w:b w:val="false"/>
          <w:szCs w:val="28"/>
        </w:rPr>
      </w:pPr>
      <w:r>
        <w:rPr>
          <w:b w:val="false"/>
          <w:szCs w:val="28"/>
        </w:rPr>
        <w:t>Размер рабочей поверхности ,мм: 1320 х 972 мм</w:t>
      </w:r>
      <w:r>
        <w:rPr>
          <w:rFonts w:cs="Comic Sans MS" w:ascii="Comic Sans MS" w:hAnsi="Comic Sans MS"/>
          <w:b w:val="false"/>
          <w:szCs w:val="28"/>
        </w:rPr>
        <w:t xml:space="preserve"> 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иагональ, см: 162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нцип работы: резиновая технология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решение, рх: 4000 х 4000 на прикосновение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ддержка разрешений при работе с проекторами, рх:640 х480 :1600 х1200</w:t>
      </w:r>
    </w:p>
    <w:p>
      <w:pPr>
        <w:pStyle w:val="Heading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меры в рабочем положении, см:139,1х105,7х13 см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рабочей поверхности интерактивной доски: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носостойкая полиэфирная белая матовая антибликовая вандалоустойчивая сенсорная поверхность с твердым покрытием  и увеличенным углом обзора, должна быть оптимизирована для работы с проектором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лжна позволять писать, стирать и выполнять функции компьютерной мыши прикосновениями к экрану пальцем руки или маркером.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хранение работоспособности при частичном механическом повреждении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8"/>
        </w:rPr>
        <w:t xml:space="preserve">Напряжение, питание, В/Гц: питание доски через </w:t>
      </w:r>
      <w:r>
        <w:rPr>
          <w:b w:val="false"/>
          <w:szCs w:val="28"/>
          <w:lang w:val="en-US"/>
        </w:rPr>
        <w:t>USB</w:t>
      </w:r>
      <w:r>
        <w:rPr>
          <w:b w:val="false"/>
          <w:szCs w:val="28"/>
        </w:rPr>
        <w:t>-кабель 2.0 (поставляется в комплекте), проектора – 100-24-В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ляемая мощность, Вт: 450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е, кг: 24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Характеристика проектора: 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зическое разрешение: 1024х768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Cs w:val="28"/>
        </w:rPr>
        <w:t xml:space="preserve">Световой  поток: 200 </w:t>
      </w:r>
      <w:r>
        <w:rPr>
          <w:b w:val="false"/>
          <w:szCs w:val="28"/>
          <w:lang w:val="en-US"/>
        </w:rPr>
        <w:t>ANSI –</w:t>
      </w:r>
      <w:r>
        <w:rPr>
          <w:b w:val="false"/>
          <w:szCs w:val="28"/>
        </w:rPr>
        <w:t>люмен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хнология:</w:t>
      </w:r>
      <w:r>
        <w:rPr>
          <w:b w:val="false"/>
          <w:szCs w:val="28"/>
          <w:lang w:val="en-US"/>
        </w:rPr>
        <w:t>DLP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астность: 2000:1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ры, см: 47:39,4х120</w:t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с: не более 15 кг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Cs w:val="28"/>
        </w:rPr>
        <w:t xml:space="preserve">В комплекте: настенное крепление, специальное  программное обеспечение для проведения группового обучения, </w:t>
      </w:r>
      <w:r>
        <w:rPr>
          <w:b w:val="false"/>
          <w:szCs w:val="28"/>
          <w:lang w:val="en-US"/>
        </w:rPr>
        <w:t>USB</w:t>
      </w:r>
      <w:r>
        <w:rPr>
          <w:b w:val="false"/>
          <w:szCs w:val="28"/>
        </w:rPr>
        <w:t>-кабель 2.0; ластик  4 маркера (черный, красный, зеленый, синий) – неэлектронные.</w:t>
      </w:r>
    </w:p>
    <w:p>
      <w:pPr>
        <w:pStyle w:val="Heading"/>
        <w:spacing w:lineRule="auto" w:line="240"/>
        <w:ind w:left="360" w:hanging="0"/>
        <w:jc w:val="both"/>
        <w:rPr/>
      </w:pPr>
      <w:r>
        <w:rPr>
          <w:b w:val="false"/>
          <w:szCs w:val="28"/>
        </w:rPr>
        <w:t>Программное обеспечение на 31 языке, в том числе русском, должно позволять делать запись всего происходящего на доске, сохраняя информацию в виде отдельного файла; давать возможность делать надписи и комментарии поверх  приложений, запускаемых на компьютере, позволять вносить изменения в выбранные документы (</w:t>
      </w:r>
      <w:r>
        <w:rPr>
          <w:b w:val="false"/>
          <w:szCs w:val="28"/>
          <w:lang w:val="en-US"/>
        </w:rPr>
        <w:t>MS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Word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MS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Excel</w:t>
      </w:r>
      <w:r>
        <w:rPr>
          <w:b w:val="false"/>
          <w:szCs w:val="28"/>
        </w:rPr>
        <w:t xml:space="preserve">); сохранять сделанные записи и пометки в тексте документа в виде внедренных объектов; иметь возможность неограниченного дополнения как статистическими, так и анимационными объектами и элементами галереи, а также систему распознавания написанного от руки текста. Работа с операционными системами </w:t>
      </w:r>
      <w:r>
        <w:rPr>
          <w:b w:val="false"/>
          <w:szCs w:val="28"/>
          <w:lang w:val="en-US"/>
        </w:rPr>
        <w:t>Windows, Macintosh, Unix, Linux</w:t>
      </w:r>
      <w:r>
        <w:rPr>
          <w:b w:val="false"/>
          <w:szCs w:val="28"/>
        </w:rPr>
        <w:t>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на локте кнопки вызова клавиатуры, «правой кнопки мыши»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личие дополнительного разъема на локте, с помощью которого можно будет подключать необходимые аксессуары, и модернизировать систему. </w:t>
      </w:r>
    </w:p>
    <w:p>
      <w:pPr>
        <w:pStyle w:val="Heading"/>
        <w:spacing w:lineRule="auto" w:line="24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lineRule="auto" w:line="2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539" w:right="386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kviza1">
    <w:name w:val="bukviza1"/>
    <w:basedOn w:val="Normal"/>
    <w:qFormat/>
    <w:pPr/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07:00Z</dcterms:created>
  <dc:creator>User</dc:creator>
  <dc:description/>
  <cp:keywords/>
  <dc:language>en-US</dc:language>
  <cp:lastModifiedBy>babyenishev</cp:lastModifiedBy>
  <cp:lastPrinted>2009-09-09T08:20:00Z</cp:lastPrinted>
  <dcterms:modified xsi:type="dcterms:W3CDTF">2009-09-09T08:40:00Z</dcterms:modified>
  <cp:revision>11</cp:revision>
  <dc:subject/>
  <dc:title> </dc:title>
</cp:coreProperties>
</file>