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2 к извещению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6 от 09.09.2009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ОТИРОВОЧНАЯ ЗАЯВ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___» ____________ 2009 г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полняется юридическим лицо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Заполняется физическим лицом (в том числе индивидуальным предпринимателем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милия, имя, отчеств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жительств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Муниципальному общеобразовательному учреждению «Средняя общеобразовательная школа № 7  с  углубленным  изучением  английского  языка» г. Пер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Изучив извещение №6  от 09.09.2009г. о проведении запроса котировок для размещения муниципального заказа на приобретение  оборудования  и  инвентаря  для  кабинета  визуальных  искусств  муниципального общеобразовательного учреждения «Средняя общеобразовательная школа № 7  с  углубленным  изучением  английского  языка» г. Перм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/>
        <w:t>_____________________________________________________________________________________________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(наименование (для юридического лица), фамилия, имя, отчество (для физического лица,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в том числе индивидуального предпринимателя) участника размещения заказ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лагает выполнить работы, предусмотренное указанным извещением, по цене ___________ руб. ___________ коп., включающей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Срок выполнения работ - _______________________.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В случае признания победителем в проведении запроса котировок</w:t>
      </w:r>
      <w:r>
        <w:rPr/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/>
        <w:t>___________________________________________________________________________________________________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(наименование (для юридического лица), фамилия, имя, отчество (для физического лица,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в том числе индивидуального предпринимателя) участника размещения заказ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язуется исполнить все условия муниципального контракта, предусмотренные указанным извещение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851"/>
        <w:rPr/>
      </w:pPr>
      <w:r>
        <w:rPr/>
        <w:t xml:space="preserve">__________________________________________          ______________  </w:t>
      </w:r>
    </w:p>
    <w:p>
      <w:pPr>
        <w:pStyle w:val="TextBody"/>
        <w:ind w:firstLine="851"/>
        <w:rPr>
          <w:sz w:val="20"/>
        </w:rPr>
      </w:pPr>
      <w:r>
        <w:rPr>
          <w:sz w:val="20"/>
        </w:rPr>
        <w:t xml:space="preserve">                 </w:t>
      </w:r>
      <w:r>
        <w:rPr>
          <w:sz w:val="20"/>
        </w:rPr>
        <w:t>(должность, фамилия, имя, отчество лица,                                (подпись)</w:t>
      </w:r>
    </w:p>
    <w:p>
      <w:pPr>
        <w:pStyle w:val="TextBody"/>
        <w:ind w:firstLine="851"/>
        <w:rPr>
          <w:sz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>подписавшего котировочную заявку)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  <w:t>М.П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7:36:00Z</dcterms:created>
  <dc:creator>Your User Name</dc:creator>
  <dc:description/>
  <cp:keywords/>
  <dc:language>en-US</dc:language>
  <cp:lastModifiedBy>Олег</cp:lastModifiedBy>
  <cp:lastPrinted>2009-05-29T14:38:00Z</cp:lastPrinted>
  <dcterms:modified xsi:type="dcterms:W3CDTF">2009-09-08T17:36:00Z</dcterms:modified>
  <cp:revision>2</cp:revision>
  <dc:subject/>
  <dc:title>Приложение 2 к извещению </dc:title>
</cp:coreProperties>
</file>