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25 от «09» сентября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анитарной прочистке (валке, формовочной обрезке) деревьев вдоль дорог Дзержинского района г.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87, г. Пермь, ул. Рабочая, 19 (сметно-договорной отде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.: (342)238-30-30, 238-29-9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ая:                                                           Карпова Ленура Рустем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санитарной прочистке (валке, формовочной обрезке) деревьев вдоль дорог Дзержинского района г.Перми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01.10.2009 по 22.10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499 984,89 (Четыреста девяносто девять тысяч девятьсот восемьдесят четыре рубля 89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10 (деся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подписанного Сторонами акта приемки выполненных работ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справки о стоимости выполненных работ и затрат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0-00 часов «21» сентября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транспортных расходов, расходов на погрузочно-разгрузочные работы,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не менее 7 дней и не более 8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директора                                                           __________________________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cp:keywords/>
  <dc:language>en-US</dc:language>
  <cp:lastModifiedBy>Владелец</cp:lastModifiedBy>
  <cp:lastPrinted>2009-09-09T11:13:00Z</cp:lastPrinted>
  <dcterms:modified xsi:type="dcterms:W3CDTF">2009-09-09T05:14:00Z</dcterms:modified>
  <cp:revision>88</cp:revision>
  <dc:subject/>
  <dc:title>ИЗВЕЩЕНИЕ № 50 от « 10 » декабря  2007 г</dc:title>
</cp:coreProperties>
</file>