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9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транспортных расходах, расходах на погрузочно-разгрузочные работы, зарплату, начислений на з/плату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условия оплаты: 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1: на ____ 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2: на ____ 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9-09T11:35:00Z</cp:lastPrinted>
  <dcterms:modified xsi:type="dcterms:W3CDTF">2009-09-09T05:36:00Z</dcterms:modified>
  <cp:revision>55</cp:revision>
  <dc:subject/>
  <dc:title>Приложение № 1</dc:title>
</cp:coreProperties>
</file>