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9» сентября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7 от «01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сен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4 8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6 404,3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8 7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2 571,4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6 404,3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8 7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2 571,4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38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ЗАО  «Рифарм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Предлагаемая цена товара не соответствует сумме в Приложении №2, лимиты финансирования в позициях №1,2  указаны неверн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ЗАО  «Рифарм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Предлагаемая цена товара не соответствует сумме в Приложении №2, лимиты финансирования в позициях №1,2  указаны неверн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228 780,00 (двести двадцать восемь тысяч семьсот восем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>г. Пермь, ул Лодыгина 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u w:val="single"/>
        </w:rPr>
        <w:t>232 571,46 (двести тридцать две тысячи пятьсот семьдесят рублей 46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09T10:22:00Z</cp:lastPrinted>
  <dcterms:modified xsi:type="dcterms:W3CDTF">2009-09-09T04:24:00Z</dcterms:modified>
  <cp:revision>9</cp:revision>
  <dc:subject/>
  <dc:title>ПРОТОКОЛ ОЦЕНКИ И СОПОСТАВЛЕНИЯ ЗАЯВОК НА УЧАСТИЕ В КОНКУРСЕ </dc:title>
</cp:coreProperties>
</file>