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услуги спортивного з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ОУ ДОД «СДЮСШОР по дзюдо и самбо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9»сентября 2009года</w:t>
        <w:br/>
        <w:tab/>
        <w:tab/>
        <w:tab/>
        <w:tab/>
        <w:tab/>
        <w:tab/>
        <w:tab/>
        <w:tab/>
        <w:tab/>
        <w:tab/>
        <w:t xml:space="preserve">        __ часов __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бкин Дмитри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Щербакова Вале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каул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олотова Наталья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ладилина Вероник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уги спортивного зал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 от «12» августа 2009 года и извещения о продлении № 10 от «25» августа 2009 года размещенные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369 000 (триста шестьдесят девять тысяч)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Бюджет г. Перми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уги спортивного зал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 ул. Краснова, д.1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9.2009 по 31.12.2009 г.г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.01.09.09 по 31.12.09 заказчик перечисляет исполнителю ежемесячно по 92 250, 00 рубле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КО ОГО ВФСО «Динам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9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  <w:u w:val="single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КО ОГО ВФСО «Динамо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39, г. Пермь, Свердловский район, ул. Краснова, д.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69 000 (триста шестьдесят девять тысяч)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Д. В. Бабк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.В. Какаул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Н.А. Болот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А. Гладил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В.В. Щерба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59:00Z</dcterms:created>
  <dc:creator>Институт госзакупок РАГС</dc:creator>
  <dc:description/>
  <cp:keywords/>
  <dc:language>en-US</dc:language>
  <cp:lastModifiedBy>Admin</cp:lastModifiedBy>
  <cp:lastPrinted>2009-09-09T11:15:00Z</cp:lastPrinted>
  <dcterms:modified xsi:type="dcterms:W3CDTF">2009-09-09T05:18:00Z</dcterms:modified>
  <cp:revision>6</cp:revision>
  <dc:subject/>
  <dc:title>ПРОТОКОЛ ОЦЕНКИ И СОПОСТАВЛЕНИЯ ЗАЯВОК НА УЧАСТИЕ В КОНКУРСЕ </dc:title>
</cp:coreProperties>
</file>