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  <w:sz w:val="22"/>
        </w:rPr>
        <w:t xml:space="preserve">ИЗВЕЩЕНИЕ № 5 от «10» сентября 2009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2"/>
        </w:rPr>
        <w:t>Муниципальное учреждение здравоохранения «Городская поликлиника № 3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ородская поликлиника № 3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025, г. Пермь, ул. Серпуховская, 11 а</w:t>
      </w:r>
    </w:p>
    <w:p>
      <w:pPr>
        <w:pStyle w:val="Normal"/>
        <w:rPr>
          <w:sz w:val="20"/>
        </w:rPr>
      </w:pPr>
      <w:r>
        <w:rPr>
          <w:sz w:val="20"/>
        </w:rPr>
        <w:t>Тел./факс: 268 62 08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Прокопова Лариса Владимировна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 (-ые) регистратуру (-ы).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ежемесячно с 01.10.2009  по 31.12.2009</w:t>
      </w:r>
    </w:p>
    <w:p>
      <w:pPr>
        <w:pStyle w:val="Normal"/>
        <w:jc w:val="both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ксимальная цена контракта: 131594,20 руб. (Сто тридцать одна тысяча пятьсот девяносто четыре рубля 20 копеек).</w:t>
      </w:r>
    </w:p>
    <w:p>
      <w:pPr>
        <w:pStyle w:val="Normal"/>
        <w:jc w:val="both"/>
        <w:rPr/>
      </w:pPr>
      <w:r>
        <w:rPr>
          <w:sz w:val="20"/>
        </w:rPr>
        <w:t>Срок и условия платежей:  оплата услуг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 Пермь, ул. Серпуховская, 11а </w:t>
      </w:r>
      <w:r>
        <w:rPr>
          <w:b/>
          <w:sz w:val="20"/>
        </w:rPr>
        <w:t xml:space="preserve">до 10 часов 00 минут  «17» сентября 2009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не ранее 7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Главный врач                                                                                                                   Ю.Б. Власова</w:t>
      </w:r>
      <w:r>
        <w:rPr>
          <w:sz w:val="16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 № 5 от  «10» сентября 2009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составляет  не менее 285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Ежедневная плановая сверка  Исполнителем и Заказчиком расписания работы врачей.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записи Заказчиком на прием пациентов через собственную (-ые) регистратуру (-ы)</w:t>
            </w:r>
          </w:p>
          <w:p>
            <w:pPr>
              <w:pStyle w:val="Normal"/>
              <w:ind w:firstLine="57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деятельности врача, на прием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подразделения лечебно-профилактического учрежд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ind w:firstLine="3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требуемый период 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7" w:leader="none"/>
              </w:tabs>
              <w:ind w:left="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firstLine="3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 Выбор лечебно-профилактического учреждения, в котором есть необходимый для пациента профиль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ind w:firstLine="3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Запись на прием и/или информирование пациента о режиме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7" w:leader="none"/>
              </w:tabs>
              <w:ind w:left="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0"/>
        </w:rPr>
        <w:t>Главный врач                                                                                                                                 Ю.Б. Власова</w:t>
      </w:r>
      <w:r>
        <w:rPr>
          <w:sz w:val="16"/>
        </w:rPr>
        <w:t xml:space="preserve"> </w:t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7:48:00Z</dcterms:created>
  <dc:creator>tevelevadb</dc:creator>
  <dc:description/>
  <cp:keywords/>
  <dc:language>en-US</dc:language>
  <cp:lastModifiedBy>Экономический отдел ГП №3</cp:lastModifiedBy>
  <cp:lastPrinted>2009-07-20T14:20:00Z</cp:lastPrinted>
  <dcterms:modified xsi:type="dcterms:W3CDTF">2009-09-09T09:26:00Z</dcterms:modified>
  <cp:revision>4</cp:revision>
  <dc:subject/>
  <dc:title>ЗАПРОС КОТИРОВОЧНОЙ ЦЕНЫ</dc:title>
</cp:coreProperties>
</file>