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12420</wp:posOffset>
                </wp:positionH>
                <wp:positionV relativeFrom="page">
                  <wp:posOffset>492125</wp:posOffset>
                </wp:positionV>
                <wp:extent cx="5177790" cy="780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780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3110"/>
                              <w:gridCol w:w="1377"/>
                              <w:gridCol w:w="1323"/>
                              <w:gridCol w:w="1738"/>
                              <w:gridCol w:w="19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 к Извещ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К48-09/09</w:t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ехническое задание</w:t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услуги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Общая це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мунноферментные  исследования: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A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Y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-НВс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 НВ с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уммарные супер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- Н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- Н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ВЕ - антиген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q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нтитела к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elicobact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ylori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ерпе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ерпе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раснух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раснух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ксоплазмо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ксоплазмо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Хламидио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трахоматис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Хламидио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трахоматис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Цитомегаловиру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Цитомегаловиру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250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0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pt;height:614.4pt;mso-wrap-distance-left:9pt;mso-wrap-distance-right:9pt;mso-wrap-distance-top:0pt;mso-wrap-distance-bottom:0pt;margin-top:38.75pt;mso-position-vertical-relative:page;margin-left:24.6pt;mso-position-horizontal-relative:margin">
                <v:fill opacity="0f"/>
                <v:textbox inset="0in,0in,0in,0in">
                  <w:txbxContent>
                    <w:tbl>
                      <w:tblPr>
                        <w:tblW w:w="81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3110"/>
                        <w:gridCol w:w="1377"/>
                        <w:gridCol w:w="1323"/>
                        <w:gridCol w:w="1738"/>
                        <w:gridCol w:w="19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1 к Извещ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К48-09/09</w:t>
                            </w:r>
                          </w:p>
                        </w:tc>
                        <w:tc>
                          <w:tcPr>
                            <w:tcW w:w="1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ехническое задание</w:t>
                            </w:r>
                          </w:p>
                        </w:tc>
                        <w:tc>
                          <w:tcPr>
                            <w:tcW w:w="1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3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 услуги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Общая це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мунноферментные  исследования: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A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Y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-НВс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 НВ с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уммарные супер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- Н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- Н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q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ВЕ - антиген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В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q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нтитела к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elicobact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ylori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ерпе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ерпе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аснух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аснух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ксоплазмоз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ксоплазмоз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ламидиоз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рахоматис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ламидиоз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рахоматис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Цитомегаловиру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Цитомегаловиру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3250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0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Исполнителям услуг по определению исслед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личие лицензии на медицинскую деятельнос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доврачебная помощ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клиническая лабораторная диагност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личие лицензии на право работы с микроорганизмами 3-4 групп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атог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роведение заказных исследований без привлечения сторонни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рганизаций, в целях конфиденциа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Наличие Свидетельства об участии в ФСВОК – 0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Все оказываемые услуги должны соответствовать ГОСТам и санитарны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ремя забора крови с 8-00 до 11-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0"/>
          <w:szCs w:val="20"/>
        </w:rPr>
        <w:t>Забор крови производится в одноразовые вакуумные пробирк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8. Выдача результатов исследований в течение 24 часов с момента забора биологического материал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9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0. Участник размещения заказа должен обеспеч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 Участник размещения заказа должен иметь дублированный комплект приборов и оборудования для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2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3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4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50:00Z</dcterms:created>
  <dc:creator>Мейтес Александр Борисович</dc:creator>
  <dc:description/>
  <cp:keywords/>
  <dc:language>en-US</dc:language>
  <cp:lastModifiedBy>Admin</cp:lastModifiedBy>
  <cp:lastPrinted>2008-10-07T09:13:00Z</cp:lastPrinted>
  <dcterms:modified xsi:type="dcterms:W3CDTF">2009-09-09T06:56:00Z</dcterms:modified>
  <cp:revision>7</cp:revision>
  <dc:subject/>
  <dc:title>Приложение № 1</dc:title>
</cp:coreProperties>
</file>