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92125</wp:posOffset>
                </wp:positionV>
                <wp:extent cx="525335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335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7"/>
                              <w:gridCol w:w="3111"/>
                              <w:gridCol w:w="1377"/>
                              <w:gridCol w:w="842"/>
                              <w:gridCol w:w="2160"/>
                              <w:gridCol w:w="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1 к Извещению № ЗК49-06/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6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Техническое зад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67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на оказание услуг по проведению биохимических лабораторных исследова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Наименование услуги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оли-чество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бщая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Биохимические исследования: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ЛТ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СТ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милаза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СЛ-О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лковые фракции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илирубин общий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илирубин прямой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ГТП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юкоза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елезо сывороточное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НК вируса гепатита В качеств.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лий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льций общий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реатинин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ДГ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чевая кислота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чевина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трий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ий белок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ЖСС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вматоидный фактор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НК вируса гепатита С, качеств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Б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имоловая проба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риглицериды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сфор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олестерин общий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олестерин ЛПВП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олестерин ЛПНП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Щелочная фофсотаза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льбумин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95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9000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65pt;height:841.9pt;mso-wrap-distance-left:9pt;mso-wrap-distance-right:9pt;mso-wrap-distance-top:0pt;mso-wrap-distance-bottom:0pt;margin-top:38.75pt;mso-position-vertical-relative:page;margin-left:27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7"/>
                        <w:gridCol w:w="3111"/>
                        <w:gridCol w:w="1377"/>
                        <w:gridCol w:w="842"/>
                        <w:gridCol w:w="2160"/>
                        <w:gridCol w:w="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7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8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0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1 к Извещению № ЗК49-06/0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96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Техническое задание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67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на оказание услуг по проведению биохимических лабораторных исследований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77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№ 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Наименование услуги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Коли-чество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бщая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уб.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7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Биохимические исследования: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ЛТ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СТ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милаза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СЛ-О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лковые фракции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илирубин общий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илирубин прямой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 ГТП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юкоза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елезо сывороточное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НК вируса гепатита В качеств.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лий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льций общий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реатинин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ДГ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чевая кислота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чевина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трий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ий белок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ЖСС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вматоидный фактор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НК вируса гепатита С, качеств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Б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имоловая проба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риглицериды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сфор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олестерин общий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олестерин ЛПВП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олестерин ЛПНП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7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Щелочная фофсотаза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льбумин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7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195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9000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Исполнителям услуг по определению биохимических исследова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Наличие лицензии на медицинскую деятельност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доврачебная помощ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клиническая лабораторная диагности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Наличие лицензии на право работы с микроорганизмами 3-4 групп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атоген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Проведение заказных исследований без привлечения сторонних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организаций, в целях конфиденциаль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Наличие Свидетельства об участии в ФСВОК – 07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5. Все оказываемые услуги должны соответствовать ГОСТам и санитарным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ормам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нструкции по мерам профилактики распространения инфекционных заболеваний при работе в клинико-диагностических лабораториях лечебно – профилактических учреждений (утверждена МЗ РФ 17.01.1991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23.04.1985 № 5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«Основам законодательства Российской Федерации об охране здоровья граждан» от 22.07.1993 (ст. 54, 55, 62, 63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30.08.1991 № 2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Комментариям к 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РФ от 19.02.1996 № 6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РФ от 07.02.2000 № 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21.11.1979 № 117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от 26.11.1997 №345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Р от 03.09.1991 №254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31.07.1978 №720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анПин 2.1.3 1375-03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Время забора крови с 8-00 до 11-00, соскобного материала с 8-30    до 18-0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се исследования крови выполняются из венозной кр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бор крови для биохимических  производится в одноразовые вакуумные пробирки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Транспортировка клинических проб в лабораторию должна осуществляться каждый час в рамках регламентированного времени забора биологического материала транспортом Участника размещения заказа.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8. Выдача результатов биохимических исследований в течение 24 часов с момента забора биологического материал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0. Выдача результатов производится в едином стандартном машинописном бланке на русском языке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1. Участник размещения заказа должен обеспечит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бесплатно одноразовыми вакуумными системами сбора крови, пробирками Эппендорф с транспортной средо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едение персонифицированной базы данных результатов исследований с хранением данных не менее 6 месяцев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словия для формирования архива образцов с хранением в течение 7 суток и возможностью повторного выполнения исследований из данного материал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формирование ежемесячных форм статистики по выполненным исследованиям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2. Участник размещения заказа должен иметь дублированный комплект приборов и оборудования для  проведения биохимических исследовани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3. Услуги оказываются с использованием лабораторной посуды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4. Транспортировка взятого материала и результатов осуществляется транспортом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5. К исполнению услуг необходимо приступить не позднее 10 рабочих дней с момента подписа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329"/>
        </w:tabs>
        <w:ind w:left="23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6:34:00Z</dcterms:created>
  <dc:creator>Мейтес Александр Борисович</dc:creator>
  <dc:description/>
  <cp:keywords/>
  <dc:language>en-US</dc:language>
  <cp:lastModifiedBy>Admin</cp:lastModifiedBy>
  <dcterms:modified xsi:type="dcterms:W3CDTF">2009-09-09T06:57:00Z</dcterms:modified>
  <cp:revision>4</cp:revision>
  <dc:subject/>
  <dc:title>Приложение № 1</dc:title>
</cp:coreProperties>
</file>