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49-09/09 от 10.09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октября 2009 г. по 31 декабря 2009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11:00 час.  22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29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09-10T03:07:00Z</dcterms:modified>
  <cp:revision>8</cp:revision>
  <dc:subject/>
  <dc:title>Извещение № К17-12/07 от 27</dc:title>
</cp:coreProperties>
</file>