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 к запросу котировок №ЗК50-09/09 от 10.09.2009г.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 на изделия медицинского назначения.</w:t>
      </w:r>
    </w:p>
    <w:tbl>
      <w:tblPr>
        <w:tblW w:w="110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253"/>
        <w:gridCol w:w="1134"/>
        <w:gridCol w:w="1842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арактеристика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990 ш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0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500 шт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0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ьнохлопковая нестерильная 200,0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имерной основе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5,0Х5,7см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и центральных катетеров и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остав: прозрачная микропористая полиуретановая пленка с вставкой и фиксирующей лентой из нетканого материала (полипропилена), гипоаллергенный акрилатный адгезив. Абсорбирующая атравматичная подушечка из вискозы. Неприлипающая полиэтиленовая сетка на атравматичной подуш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«П-образная»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ля фиксации катетеров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 абсорбирующей атравматичной подушечкой на нетканой основе, гипоаллергенная, микропористая, воздухопроницаемая, размер 8,5Х6см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катетеров и др.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Состав: нетканый материал (полипропилен), гипоаллергенный акрилатный адгезив. Абсорбирующая атравматичная подушечка из вискозы. Неприлипающая полиэтиленовая сетка на атравматичной подушк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зин концентрат 20%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1,0 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ислота муравьиная, концентрированная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1,2 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еол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0,9 л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лорофилипт раствор спиртовый 1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100 м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лорофилипт раствор масляный 2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20 м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Мазь цинко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25м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  <w:tr>
        <w:trPr>
          <w:trHeight w:val="157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нилин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50 м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Катетер внутривен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личие дополнительного пор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Размер 16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Катетер внутривенный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личие дополнительного пор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Размер 18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Зонд желудочный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10 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Зонд желудочный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10 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Максимальная цена контракта 450 000,00 руб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ставка равными долями 1 раз в месяц, первая поставка в течение 3-х календарных дней после подписания муниципального контракта, последующие - не позднее 5-го числа текущего месяца транспортом поставщик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57:00Z</dcterms:created>
  <dc:creator>5</dc:creator>
  <dc:description/>
  <cp:keywords/>
  <dc:language>en-US</dc:language>
  <cp:lastModifiedBy>Admin</cp:lastModifiedBy>
  <cp:lastPrinted>2009-09-08T19:56:00Z</cp:lastPrinted>
  <dcterms:modified xsi:type="dcterms:W3CDTF">2009-09-09T08:17:00Z</dcterms:modified>
  <cp:revision>7</cp:revision>
  <dc:subject/>
  <dc:title>Приложение № 1</dc:title>
</cp:coreProperties>
</file>