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1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фессиональной переподготовке  медицинских сесте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медицинских сестер общей практик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 Пермь                                                                                                                                               «10» сентября 2009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1. Председатель:</w:t>
      </w:r>
    </w:p>
    <w:p>
      <w:pPr>
        <w:pStyle w:val="Normal"/>
        <w:rPr/>
      </w:pPr>
      <w:r>
        <w:rPr/>
        <w:t>Калина Янина Владимировна</w:t>
      </w:r>
    </w:p>
    <w:p>
      <w:pPr>
        <w:pStyle w:val="Normal"/>
        <w:rPr/>
      </w:pPr>
      <w:r>
        <w:rPr/>
        <w:t>1.2. Заместитель председателя</w:t>
      </w:r>
    </w:p>
    <w:p>
      <w:pPr>
        <w:pStyle w:val="Normal"/>
        <w:rPr/>
      </w:pPr>
      <w:r>
        <w:rPr/>
        <w:t>Сластихина Ольга Викторо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2. Члены комиссии:</w:t>
      </w:r>
    </w:p>
    <w:p>
      <w:pPr>
        <w:pStyle w:val="Normal"/>
        <w:rPr/>
      </w:pPr>
      <w:r>
        <w:rPr/>
        <w:t>Паутова Нина Ивано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3. Секретарь </w:t>
      </w:r>
    </w:p>
    <w:p>
      <w:pPr>
        <w:pStyle w:val="Normal"/>
        <w:rPr/>
      </w:pPr>
      <w:r>
        <w:rPr/>
        <w:t>Метелева Александра Николаевна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Наименование предмета запроса котировок:   профессиональная переподготовка медицинских сестер на медицинских сестер общей практики (извещение №51 от «26» августа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6» августа 2009 года, извещение о продлении №51/1 от 02 сентября 2009 года, размещено на официальном сайте www.gorodperm.ru 02сентября 2009 года )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средства омс, средства местного бюдже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- Количество часов обучения – 282 часа на одного слушател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Количество слушателей – 10 человек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- Обеспечить соответствующее государственным стандартам качество обучени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- Обеспечение слушателей учебно-методической литературой и материалам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- По окончанию обучения должны выдаваться дипломы и сертификаты государственного образца по профессиональной переподготов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10 медицинских сестер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Запорожская 5/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бучения в течение двух месяцев с даты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услуг включает в себя все необходимые затраты, в т.ч. расходы на выезд специалистов образовательного учреждения на базу обучения,  оказание образовательных услуг в полном объеме, страхование, уплату налогов  и пошлин и других необходимых платеж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0 000,00 руб.</w:t>
            </w:r>
            <w:r>
              <w:rPr/>
              <w:t xml:space="preserve"> (Сто восемьдесят тысяч  рублей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 производится безналичным путем в размере 50% от стоимости услуг в течение 15 банковских дней, со дня подписания муниципального контракта. Окончательный расчет за оказанные услуги будет производится путем безналичного перечисления денежных средств в течение 15 банковских дней с даты получения акта приема-сдачи оказанных услуг и счета фактуры за эти услуги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1 (одна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</w:t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3106"/>
        <w:gridCol w:w="2706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У ВПО «ПГМА им. академика Вагнера Федерального агентства по здравоохранению и социальному развитию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 000,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rPr/>
      </w:pPr>
      <w:r>
        <w:rPr/>
        <w:t>-  признать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 xml:space="preserve">  </w:t>
      </w:r>
      <w:r>
        <w:rPr/>
        <w:t xml:space="preserve">- признать победителем в проведении запроса котировок </w:t>
      </w:r>
    </w:p>
    <w:p>
      <w:pPr>
        <w:pStyle w:val="Normal"/>
        <w:rPr/>
      </w:pPr>
      <w:r>
        <w:rPr/>
        <w:t>ГОУ ВПО «ПГМА им. академика Вагнера Федерального агентства по здравоохранению и социальному развитию»</w:t>
      </w:r>
    </w:p>
    <w:p>
      <w:pPr>
        <w:pStyle w:val="Normal"/>
        <w:rPr/>
      </w:pPr>
      <w:r>
        <w:rPr/>
        <w:t>Юридический адрес: 614990, г. Пермь, ул. Куйбышева, 39</w:t>
      </w:r>
    </w:p>
    <w:p>
      <w:pPr>
        <w:pStyle w:val="Normal"/>
        <w:rPr/>
      </w:pPr>
      <w:r>
        <w:rPr/>
        <w:t>Фактический адрес: 614990, г. Пермь, ул. Куйбышева, 39</w:t>
      </w:r>
    </w:p>
    <w:p>
      <w:pPr>
        <w:pStyle w:val="Normal"/>
        <w:rPr/>
      </w:pPr>
      <w:r>
        <w:rPr/>
        <w:t>Цена муниципального контракта 175 000,00 (Сто семьдесят пять тысяч рублей, 00 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Я.В. Кал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О.В. Сластих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Н.И. Паут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А.Н. Метел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12:00Z</dcterms:created>
  <dc:creator>Институт госзакупок РАГС</dc:creator>
  <dc:description/>
  <cp:keywords/>
  <dc:language>en-US</dc:language>
  <cp:lastModifiedBy>1031</cp:lastModifiedBy>
  <cp:lastPrinted>2009-09-10T09:40:00Z</cp:lastPrinted>
  <dcterms:modified xsi:type="dcterms:W3CDTF">2009-09-10T04:04:00Z</dcterms:modified>
  <cp:revision>10</cp:revision>
  <dc:subject/>
  <dc:title>ПРОТОКОЛ ОЦЕНКИ И СОПОСТАВЛЕНИЯ ЗАЯВОК НА УЧАСТИЕ В КОНКУРСЕ </dc:title>
</cp:coreProperties>
</file>