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Извещение № 18/1 от «10» сентября 2009 г.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отмене запроса котировок (извещение № 18  от «09» сентября 2009 г)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адаптированной молочной смеси для вскармливания детей с рождения до 1 года для МУЗ «Городская детская поликлиника № 3» в 4 квартале 2009 г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азчик -  Муниципальное учреждение здравоохранения «Городская детская поликлиника № 3» (614047 г. Пермь, ул. Бушмакина, 19, телефон: (342) 284-60-09, факс (342) 284-60-09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u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dp</w:t>
      </w:r>
      <w:r>
        <w:rPr>
          <w:sz w:val="28"/>
          <w:szCs w:val="28"/>
        </w:rPr>
        <w:t>3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fr-FR"/>
        </w:rPr>
        <w:t>ru</w:t>
      </w:r>
      <w:r>
        <w:rPr>
          <w:sz w:val="28"/>
          <w:szCs w:val="28"/>
        </w:rPr>
        <w:t>),  извещает об отмене запроса котировок (извещение № 18 от «09» сентября  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«ГДП № 3»                                        ___________               С.С. Наговицы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cp:keywords/>
  <dc:language>en-US</dc:language>
  <cp:lastModifiedBy>1</cp:lastModifiedBy>
  <dcterms:modified xsi:type="dcterms:W3CDTF">2009-09-10T05:07:00Z</dcterms:modified>
  <cp:revision>3</cp:revision>
  <dc:subject/>
  <dc:title/>
</cp:coreProperties>
</file>