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 1330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поставку холодильного оборудования для МУК «Пермский зоопарк» 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             «10» сентября 2009 года</w:t>
        <w:br/>
        <w:t xml:space="preserve">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   На заседании котировочной комиссии по рассмотрению и оценке </w:t>
      </w:r>
    </w:p>
    <w:p>
      <w:pPr>
        <w:pStyle w:val="Normal"/>
        <w:rPr/>
      </w:pPr>
      <w:r>
        <w:rPr>
          <w:sz w:val="24"/>
          <w:szCs w:val="24"/>
        </w:rPr>
        <w:t xml:space="preserve">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И.о.председа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дашенко Юрий Игоревич</w:t>
      </w:r>
    </w:p>
    <w:p>
      <w:pPr>
        <w:pStyle w:val="Normal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ктеева Татьяна Фир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кова Марина Александровна</w:t>
      </w:r>
    </w:p>
    <w:p>
      <w:pPr>
        <w:pStyle w:val="Normal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дако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офименко Татьяна Пет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гова Александр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лен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кова Ирина Юрьевна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культуры «Пермский зоопарк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ардашова Людмил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Орджоникидзе,10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6-10, 212-26-21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Наименование предмета запроса котировок: поставка холодильного оборудования для МУК «Пермский зоопарк» (извещение № 1330 от 02  сентября 2009 года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02 сентября 2009 года)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Максимальная цена муниципального контракта 249000,00 (Двести сорок девять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 Источник финансирования  закупки средства бюджета города Перми(средства полученные от предпринимательской и иной приносящей доход деятельности)</w:t>
      </w:r>
    </w:p>
    <w:p>
      <w:pPr>
        <w:pStyle w:val="Normal"/>
        <w:rPr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6.    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поставляемых товаров, налич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ицензий, сертификатов: </w:t>
      </w:r>
    </w:p>
    <w:p>
      <w:pPr>
        <w:pStyle w:val="Normal"/>
        <w:suppressAutoHyphens w:val="true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розильный ларь с глухой крышкой 1 шт. 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Рабочий объем 319л., температурный режим  -18…-25;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абариты мм 1018*743*904;Количество корзин -  2 шт.;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лимат класс – 4.</w:t>
      </w:r>
    </w:p>
    <w:p>
      <w:pPr>
        <w:pStyle w:val="Normal"/>
        <w:suppressAutoHyphens w:val="true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Холодильный шкаф – 2 шт. </w:t>
      </w:r>
    </w:p>
    <w:p>
      <w:pPr>
        <w:pStyle w:val="Normal"/>
        <w:suppressAutoHyphens w:val="true"/>
        <w:spacing w:lineRule="exact" w:line="240"/>
        <w:rPr>
          <w:b/>
          <w:b/>
          <w:sz w:val="24"/>
          <w:szCs w:val="24"/>
        </w:rPr>
      </w:pPr>
      <w:r>
        <w:rPr>
          <w:sz w:val="24"/>
          <w:szCs w:val="24"/>
        </w:rPr>
        <w:t>Двери – металл;Габаритные размеры, мм – 697*2028*854</w:t>
      </w:r>
    </w:p>
    <w:p>
      <w:pPr>
        <w:pStyle w:val="Normal"/>
        <w:suppressAutoHyphens w:val="true"/>
        <w:spacing w:lineRule="exact" w:line="240"/>
        <w:rPr/>
      </w:pPr>
      <w:r>
        <w:rPr>
          <w:sz w:val="24"/>
          <w:szCs w:val="24"/>
        </w:rPr>
        <w:t xml:space="preserve">Фреон –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134а; Объем 700л.,</w:t>
      </w:r>
    </w:p>
    <w:p>
      <w:pPr>
        <w:pStyle w:val="Normal"/>
        <w:suppressAutoHyphens w:val="true"/>
        <w:spacing w:lineRule="exact" w:line="240"/>
        <w:rPr/>
      </w:pPr>
      <w:r>
        <w:rPr>
          <w:sz w:val="24"/>
          <w:szCs w:val="24"/>
        </w:rPr>
        <w:t>Рабочий диапазон  0…+6; Температура окружающей среды до +40</w:t>
      </w:r>
    </w:p>
    <w:p>
      <w:pPr>
        <w:pStyle w:val="Normal"/>
        <w:suppressAutoHyphens w:val="true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лодильная камера с агрегатом 1 шт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абаритный размер – 2000*2000*2240мм</w:t>
      </w:r>
    </w:p>
    <w:p>
      <w:pPr>
        <w:pStyle w:val="Normal"/>
        <w:suppressAutoHyphens w:val="true"/>
        <w:spacing w:lineRule="exact" w:line="240"/>
        <w:rPr/>
      </w:pPr>
      <w:r>
        <w:rPr>
          <w:sz w:val="24"/>
          <w:szCs w:val="24"/>
        </w:rPr>
        <w:t>Толщина понели 100мм; Рабочий диапазон -  - 20… - 15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Напряжение – 220В; Хладагент –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поставки товаров: 614000, г. Пермь, ул. Орджоникидзе,10, здание кормокухни,1 эта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)    Срок поставки товаров: в течении 5 (пять) дней с момента заключения муниципального контракт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Цена товаров  должна  быть указана  с учетом следующих расходов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перевозку (доставку), разгрузку,  страхование, уплату таможенных пошлин, налогов, сборов, монтаж оборудования, пусконаладочные работы, и других обязательных платежей, которые могут возникнуть при исполнении муниципального контракта.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  Оплата товара будет произведена с предоплатой в размере 30% по выставленному счету в течении 5 банковских дней, окончательный расчет после поставки и выполнению работ по установке оборудования, безналичным перечислением, в течении 10 банковских дней.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 окончания указанного в извещение о проведении запроса котировок прием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тировочных заявок  поступило 8 (восемь) котировочные заявки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1165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2716"/>
        <w:gridCol w:w="267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мая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котировочной заявке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жакова Ольга Александр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И.Франко,40/1-4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000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330.1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кон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Луначарского,135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560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1330.2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орговый Дом «Феник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, г. Пермь, ул. Лебедева,1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093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1330.3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575, г. Пермь, п. Звездный, ул. Ленина,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000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.4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рдарика-Пермь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1, г. Пермь, ул. Яблочкова,2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 300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.5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ста-Клима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 Пермь, ул. Г.Хасана,105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000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.6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камьеТоргСерви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5, г. Пермь, ул. Стахановская,3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900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.7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ие технологии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0, г. Пермь, ул. Маршрутная,1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500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.8.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ind w:left="42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    Котировочная комиссия рассмотрела котировочные заявки на соответствие требов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1.  </w:t>
      </w:r>
      <w:r>
        <w:rPr/>
        <w:t xml:space="preserve">отклонить котировочную заявку следующих участников размещения заказа: </w:t>
      </w:r>
    </w:p>
    <w:tbl>
      <w:tblPr>
        <w:tblW w:w="105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4820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тройИнвес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14575, г. Пермь, п. Звездный, ул. Ленина,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Не соответствует требованиям, установленным в извещении (не  соответствуют сведения и характеристика о предмете закупки) 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Гардарика-Пермь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14111, г. Пермь, ул. Яблочкова,2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Не соответствует требованиям, установленным в извещении (не  соответствуют сведения и характеристика о предмете закупки) 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Виста-Клима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14025, г. Пермь, ул. Г.Хасана,10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Не соответствует требованиям, установленным в извещении (не указаны сведения и  характеристика  предмета закупки, сведения о включенных в цену расходах указаны не в полном объеме) 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ПрикамьеТоргСерви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14095, г. Пермь, ул. Стахановская,3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Не соответствует требованиям, установленным в извещении (не указаны сведения и  характеристика  предмета закупки)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2. Признать котировочные заявки: ИП Южакова О. А., ООО «Юкон», «Торговый Дом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«Феникс»,  ООО «Пермские технологии», соответствующими требованиям, установленным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  </w:t>
      </w: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Пермские технологии» и составила 175500(сто семьдесят пять тысяч пятьсот</w:t>
      </w:r>
      <w:r>
        <w:rPr>
          <w:sz w:val="24"/>
          <w:szCs w:val="24"/>
        </w:rPr>
        <w:t>) рублей 00 копеек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. 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1.1.  признать победителем в проведении запроса котировок ООО «Пермские технологии», почтовый адрес: 614010, г. Пермь, ул. Маршрутная, с ценой муниципального контракта </w:t>
      </w:r>
      <w:r>
        <w:rPr>
          <w:bCs/>
          <w:kern w:val="2"/>
          <w:sz w:val="24"/>
          <w:szCs w:val="24"/>
        </w:rPr>
        <w:t xml:space="preserve">175500 </w:t>
      </w:r>
      <w:r>
        <w:rPr>
          <w:sz w:val="24"/>
          <w:szCs w:val="24"/>
        </w:rPr>
        <w:t>(Сто семьдесят пять тысяч пятьсот) рублей 00 копее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66700</wp:posOffset>
                </wp:positionH>
                <wp:positionV relativeFrom="paragraph">
                  <wp:posOffset>96520</wp:posOffset>
                </wp:positionV>
                <wp:extent cx="6516370" cy="973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637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11.2.  признать участником размещения заказа, предложившим лучшую цену после це  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ы, предложенной победителем: «Торговый дом «Феникс», почтовый адрес 614107, г. Пермь, ул. Лебедева,13 с ценой муниципального контракта 176093 (сто семьдесят шесть тысяч девяносто три) рубля 00 копее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pt;height:76.65pt;mso-wrap-distance-left:9pt;mso-wrap-distance-right:9pt;mso-wrap-distance-top:0pt;mso-wrap-distance-bottom:0pt;margin-top:7.6pt;mso-position-vertical-relative:text;margin-left:-21p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11.2.  признать участником размещения заказа, предложившим лучшую цену после це         </w:t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spacing w:lineRule="auto" w:line="360"/>
                        <w:ind w:lef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sz w:val="24"/>
                          <w:szCs w:val="24"/>
                        </w:rPr>
                        <w:t>ны, предложенной победителем: «Торговый дом «Феникс», почтовый адрес 614107, г. Пермь, ул. Лебедева,13 с ценой муниципального контракта 176093 (сто семьдесят шесть тысяч девяносто три) рубля 00 копее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3.   Подписи:                                                               Дата подписания: 10 сентября 2009 года</w:t>
      </w:r>
    </w:p>
    <w:tbl>
      <w:tblPr>
        <w:tblW w:w="90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786"/>
      </w:tblGrid>
      <w:tr>
        <w:trPr>
          <w:trHeight w:val="56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И.о. Председателя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Кардашенко Ю.И.</w:t>
            </w:r>
          </w:p>
        </w:tc>
      </w:tr>
      <w:tr>
        <w:trPr>
          <w:trHeight w:val="81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Локтеева Т.Ф.</w:t>
            </w:r>
          </w:p>
        </w:tc>
      </w:tr>
      <w:tr>
        <w:trPr>
          <w:trHeight w:val="537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>
                <w:sz w:val="24"/>
                <w:szCs w:val="24"/>
              </w:rPr>
              <w:t>______________ Головкова М.А.</w:t>
            </w:r>
          </w:p>
        </w:tc>
      </w:tr>
      <w:tr>
        <w:trPr>
          <w:trHeight w:val="675" w:hRule="atLeast"/>
        </w:trPr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/>
            </w:pPr>
            <w:r>
              <w:rPr>
                <w:sz w:val="24"/>
                <w:szCs w:val="24"/>
              </w:rPr>
              <w:t>______________ Рудакова О.А.</w:t>
            </w:r>
          </w:p>
        </w:tc>
      </w:tr>
      <w:tr>
        <w:trPr>
          <w:trHeight w:val="66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Кардашенко Ю.И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07" w:right="737" w:gutter="0" w:header="0" w:top="39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Рудакова О.</cp:lastModifiedBy>
  <cp:lastPrinted>2009-09-10T09:53:00Z</cp:lastPrinted>
  <dcterms:modified xsi:type="dcterms:W3CDTF">2009-09-10T03:54:00Z</dcterms:modified>
  <cp:revision>482</cp:revision>
  <dc:subject/>
  <dc:title>ПРОТОКОЛ ОЦЕНКИ И СОПОСТАВЛЕНИЯ ЗАЯВОК НА УЧАСТИЕ В КОНКУРСЕ </dc:title>
</cp:coreProperties>
</file>