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о проведении запроса котировок № 728 от «10» сентября 2009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/>
          <w:i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культуры «Пермский зоопарк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вка зерновых культур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зерновых культур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Количество и характеристика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чмень 1 класса – 2300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-  желтый с разными оттенками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– не более 14,5%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ная примесь – не более 2%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ая примесь не более 0,2%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рченные зерна 0,2%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Овсюг 1% ; Куколь 0,3%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редные примеси 0,2%; Спорынья и головня 0,1%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зариозные зерна не более 1%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женность вредителями не допускается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 должен быть в здоровом негреющемся состоянии, иметь свойственные здоровому зерну нормальные цвет и запах (без затхлого, солодового, плесневого, постороннего запахов)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о 1,2 класса – 450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от светло-красного до темно-красного и коричневое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примесь проса других типов не более 10%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не более 13,5%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ная примесь не более 2-3,5%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рченные зерна 0,5-1,5%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ая примесь 0,2%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женность вредителями не допускается.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ес 1-3 классов – 4700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войственный нормальному зерну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13,5%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ная примесь 1%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ая примесь 2%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женность вредителями не допускается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партия овса должна сопровождаться сертификатом о содержании токсичных элементов, микотоксинов и пестицидов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шеница мягкая и твердая 1-4 классов – 3500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доровом, негреющемся состоянии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войственный здоровому зерну данного типа и подтипа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 свойственный здоровому зерну пшеницы, без плесневого, солодового, затхлого и других посторонних запах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лаги не более 14%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ная примесь не более 2%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ая примесь 0,3%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Фузариозные зерна 1%; Куколь 0,5%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сь (овсюг, татарская гречиха) 1%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ая примесь 0,2%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женность вредителями не допускается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наименования зерен поставлять в мешках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50 (сто шестьдесят четыре тысячи двести пятьдесят) рублей 00 копее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есто доставки поставляемых товар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10,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зернового склад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09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расходы: на перевозку, страхование, уплату таможенных пошлин, налогов, сборов, хранение, разгрузку и других обязательных платежей которые могут возникнуть при исполнении условий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/>
            </w:pPr>
            <w:r>
              <w:rPr>
                <w:sz w:val="20"/>
                <w:szCs w:val="20"/>
              </w:rPr>
              <w:t xml:space="preserve">- выручка от реализации товаров (работ, услуг) за предшествующий год без учета НДС не должна превышать предельные значения 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10, бухгалтер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тировочные заявки подаются в письменной форме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7» сентября 2009г. 11: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 будет произведена согласно счету-фактуре, безналичным перечислением, без предоплаты, не реже 1 раза в месяц, и не позднее 15 дней после окончания календарного месяца постав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культуры «Пермский зоопарк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 Пермь, ул. Орджоникидзе,1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дакова Ольга Александ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-26-1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o@perm.raid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sz w:val="20"/>
        </w:rPr>
        <w:t>Директор                                                                                                                 Л.В. Кардашова</w:t>
      </w:r>
    </w:p>
    <w:sectPr>
      <w:type w:val="continuous"/>
      <w:pgSz w:w="11906" w:h="16838"/>
      <w:pgMar w:left="1134" w:right="567" w:gutter="0" w:header="0" w:top="1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3:56:00Z</dcterms:created>
  <dc:creator>Нода А.С.</dc:creator>
  <dc:description/>
  <cp:keywords/>
  <dc:language>en-US</dc:language>
  <cp:lastModifiedBy>Рудакова О.</cp:lastModifiedBy>
  <cp:lastPrinted>2009-09-09T14:43:00Z</cp:lastPrinted>
  <dcterms:modified xsi:type="dcterms:W3CDTF">2009-09-09T08:43:00Z</dcterms:modified>
  <cp:revision>69</cp:revision>
  <dc:subject/>
  <dc:title>Котировка</dc:title>
</cp:coreProperties>
</file>