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1344 от «10» сент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веток березовых кормовых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еток березовых кормовых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ки березовые кормовые мягкие, длина 80 см., в месте связки прутьев объем должен составлять 25-30см., связанные лыком. В количестве 700 шт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(семьдесят тысяч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на чердаках медвежатника, зернового и хозяйственного склада, конюшни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9 г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 (доставку), страхование, разгрузку, хране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7» сент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56:00Z</dcterms:created>
  <dc:creator>Нода А.С.</dc:creator>
  <dc:description/>
  <cp:keywords/>
  <dc:language>en-US</dc:language>
  <cp:lastModifiedBy>Рудакова О.</cp:lastModifiedBy>
  <cp:lastPrinted>2009-02-13T11:20:00Z</cp:lastPrinted>
  <dcterms:modified xsi:type="dcterms:W3CDTF">2009-09-10T05:35:00Z</dcterms:modified>
  <cp:revision>42</cp:revision>
  <dc:subject/>
  <dc:title>Котировка</dc:title>
</cp:coreProperties>
</file>