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279А/1/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текущему ремонту улично-дорожной сети Мотовилихинского района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10 августа 2009 года</w:t>
        <w:br/>
        <w:tab/>
        <w:tab/>
        <w:tab/>
        <w:tab/>
        <w:tab/>
        <w:tab/>
        <w:tab/>
        <w:tab/>
        <w:tab/>
        <w:t xml:space="preserve">                        11часов 30 мину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текущему ремонту улично-дорожной сети Мотовилихинского района г. Перми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                                                                           Р.Ю.Чепкасов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                           А.М.Ал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А. Мулюкина </w:t>
      </w:r>
      <w:r>
        <w:rPr>
          <w:sz w:val="24"/>
        </w:rPr>
        <w:t xml:space="preserve">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Власов Александр Ивано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 xml:space="preserve">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</w:rPr>
        <w:t>текущий ремонт улично-дорожной сети Мотовилихинского района г.Перми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b/>
          <w:i/>
          <w:sz w:val="24"/>
          <w:szCs w:val="24"/>
        </w:rPr>
        <w:t xml:space="preserve">:  </w:t>
      </w:r>
      <w:r>
        <w:rPr>
          <w:sz w:val="24"/>
        </w:rPr>
        <w:t>8 047 572 рублей 36 коп. (Восемь миллионов сорок семь тысяч пятьсот семьдесят два рубля 36 коп.)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</w:rPr>
        <w:t>- по текущему ремонту горячей мелкозернистой асфальтобетонной смесью с фрезерованием асфальтобетонного покрытия, толщиной до 50 мм и текущий ремонт горячей мелкозернистой асфальтобетонной смесью до 25 кв.м., толщиной 70 мм – с  момента заключения муниципального контракта  по 01 октября 2009 год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о текущему ремонту литой асфальтобетонной смесью до 5 кв.м, толщиной 70 мм – с  момента заключения муниципального контракта  по 24 октября 2009 года;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279А </w:t>
      </w:r>
      <w:r>
        <w:rPr>
          <w:sz w:val="24"/>
        </w:rPr>
        <w:t xml:space="preserve"> от 14.08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4 августа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93"/>
        <w:gridCol w:w="4729"/>
      </w:tblGrid>
      <w:tr>
        <w:trPr>
          <w:trHeight w:val="5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9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ОО «СтройПартнёр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г.Пермь, ул.Шоссе Космонавтов, д. 48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-М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0, г.Пермь, ул.Куйбышева, д.114</w:t>
            </w:r>
          </w:p>
        </w:tc>
      </w:tr>
      <w:tr>
        <w:trPr>
          <w:trHeight w:val="3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ОО «СлавИнвестСтрой»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20014, г.Екатеринбург, ул.Малышева, д. 17а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цент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1, г.Пермь, ул.Плеханова, д. 61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логия-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95, г.Пермь, ул.Семченко, д. 9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Энергетиков, д. 50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Орджоникидзе, д. 57, офис 305</w:t>
            </w:r>
          </w:p>
        </w:tc>
      </w:tr>
    </w:tbl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ОО «СтройПартнёр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-М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ОО «СлавИнвестСтрой»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цент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ология-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А.М.Алики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___________________           Р.Ю.Чепкасов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председателя комиссии          ___________________           А.М.Али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            Н.А. Мулюкина     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6:00Z</dcterms:created>
  <dc:creator>User2</dc:creator>
  <dc:description/>
  <cp:keywords/>
  <dc:language>en-US</dc:language>
  <cp:lastModifiedBy>опер4</cp:lastModifiedBy>
  <cp:lastPrinted>2009-06-04T13:10:00Z</cp:lastPrinted>
  <dcterms:modified xsi:type="dcterms:W3CDTF">2009-09-10T08:26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