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ПРОТОКОЛ № 27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рассмотрения заявок на участие в открытом аукционе на право заключения муниципального контракта «На выполнение работ по капитальному ремонту и обустройству контейнерных площадок на территории Свердловского района г.Перми»</w:t>
      </w:r>
    </w:p>
    <w:p>
      <w:pPr>
        <w:pStyle w:val="TextBody"/>
        <w:tabs>
          <w:tab w:val="clear" w:pos="708"/>
          <w:tab w:val="left" w:pos="720" w:leader="none"/>
        </w:tabs>
        <w:rPr>
          <w:bCs/>
        </w:rPr>
      </w:pPr>
      <w:r>
        <w:rPr/>
        <w:t>для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Свердловского района».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0» сентября 2009 года</w:t>
        <w:br/>
        <w:t xml:space="preserve">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</w:t>
      </w:r>
      <w:r>
        <w:rPr>
          <w:bCs/>
        </w:rPr>
        <w:t>право заключения муниципального контракта «На выполнение работ по капитальному ремонту и обустройству контейнерных площадок на территории Свердловского района г.Перми».</w:t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>
          <w:trHeight w:val="289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b/>
          <w:b/>
        </w:rPr>
      </w:pPr>
      <w:r>
        <w:rPr>
          <w:rStyle w:val="Emphasis"/>
          <w:i w:val="false"/>
        </w:rPr>
        <w:t>Право заключения муниципального контракта «На выполнение работ  по капитальному ремонту и обустройству контейнерных площадок на территории Свердловского</w:t>
      </w:r>
      <w:r>
        <w:rPr/>
        <w:t xml:space="preserve"> района  г. Перми». 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Style17"/>
        <w:ind w:firstLine="708"/>
        <w:rPr/>
      </w:pPr>
      <w:r>
        <w:rPr>
          <w:rStyle w:val="Emphasis"/>
          <w:i w:val="false"/>
        </w:rPr>
        <w:t>Начальная  (максимальная) цена контракта  составляет  3 630 300 (Три миллиона</w:t>
      </w:r>
    </w:p>
    <w:p>
      <w:pPr>
        <w:pStyle w:val="Style17"/>
        <w:rPr>
          <w:b/>
          <w:b/>
        </w:rPr>
      </w:pPr>
      <w:r>
        <w:rPr>
          <w:rStyle w:val="Emphasis"/>
          <w:i w:val="false"/>
        </w:rPr>
        <w:t>шестьсот тридцать тысяч триста рублей) 00 копеек.</w:t>
      </w:r>
    </w:p>
    <w:p>
      <w:pPr>
        <w:pStyle w:val="Normal"/>
        <w:shd w:fill="FFFFFF" w:val="clear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Семченко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убботинская,1-я, д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фе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8, г.Пермь, ул.Желябова,11-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0, г.Кунгур, ул.Ст.Разина,3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Екатеринбург, ул.Малышева, д.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 ул.Революции,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Карпинского,8а,оф.3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36, оф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8Б, оф. 201/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ф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ведения о качестве выполняемых работ»  не соответствуют требованиям аукционной документации (представленное техническое задание не в полном объем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ведения о качестве выполняемых работ»  не соответствуют требованиям аукционной документации (по сроку выполнения работ,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,п.4 ч.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учредительный документ (не представлены изменения зарегистрированные в выписке из ЕГРЮЛ   28.11.200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486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7:00Z</dcterms:created>
  <dc:creator>ump15</dc:creator>
  <dc:description/>
  <cp:keywords/>
  <dc:language>en-US</dc:language>
  <cp:lastModifiedBy>опер3</cp:lastModifiedBy>
  <cp:lastPrinted>2009-09-10T13:18:00Z</cp:lastPrinted>
  <dcterms:modified xsi:type="dcterms:W3CDTF">2009-09-10T09:31:00Z</dcterms:modified>
  <cp:revision>7</cp:revision>
  <dc:subject/>
  <dc:title>ПРОТОКОЛ № 01/03-07</dc:title>
</cp:coreProperties>
</file>