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9 от «10» сен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07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5 года, тип кузова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 седан, количество дверей - 4, длина кузова не менее  4145 мм, мощность двигателя - от 70 л.с.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85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- от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ятница,                    08ч.00мин. - 24ч.00мин.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40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4ч.00мин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05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: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/>
              </w:rPr>
              <w:t>KIA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/>
              </w:rPr>
              <w:t>Spectra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5 года, тип кузова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 седан, количество дверей - 4, длина кузова не менее  4510 мм, мощность двигателя - от 100 л.с.,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85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15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09-09-10T04:28:00Z</dcterms:modified>
  <cp:revision>80</cp:revision>
  <dc:subject/>
  <dc:title>ЗАПРОС КОТИРОВОЧНОЙ ЦЕНЫ</dc:title>
</cp:coreProperties>
</file>