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65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b/>
          <w:bCs/>
        </w:rPr>
        <w:t>На выполнение капитального ремонта кровли здания МОУ ДОД СДЮШОР «Орленок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для </w:t>
      </w:r>
      <w:r>
        <w:rPr>
          <w:b/>
          <w:bCs/>
        </w:rPr>
        <w:t>МОУ ДОД СДЮШОР «Орленок»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9 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sz w:val="22"/>
          <w:szCs w:val="22"/>
        </w:rPr>
        <w:t xml:space="preserve">на </w:t>
      </w:r>
      <w:r>
        <w:rPr>
          <w:bCs/>
        </w:rPr>
        <w:t xml:space="preserve">выполнение капитального ремонта кровли здания МОУ ДОД СДЮШОР «Орленок» г. Перми </w:t>
      </w:r>
      <w:r>
        <w:rPr/>
        <w:t xml:space="preserve">для </w:t>
      </w:r>
      <w:r>
        <w:rPr>
          <w:bCs/>
        </w:rPr>
        <w:t>МОУ ДОД СДЮШОР «Орленок» 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лександр Александрови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адим Валерьеви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ДОД СДЮШОР «Орленок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Р. Х. Гараев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9, г. Пермь, ул. Сибирская, 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4-10-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»сентября 2009 года (Протокол рассмотрения заявок на участие в открытом аукционе № 265А/3/1 от «2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Предмет контракт</w:t>
      </w:r>
      <w:r>
        <w:rPr/>
        <w:t>а:</w:t>
      </w:r>
      <w:r>
        <w:rPr>
          <w:bCs/>
        </w:rPr>
        <w:t xml:space="preserve"> выполнение капитального ремонта кровли здания МОУ ДОД СДЮШОР «Орленок» г. Перми </w:t>
      </w:r>
      <w:r>
        <w:rPr/>
        <w:t xml:space="preserve">для </w:t>
      </w:r>
      <w:r>
        <w:rPr>
          <w:bCs/>
        </w:rPr>
        <w:t>МОУ ДОД СДЮШОР «Орленок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  <w:sz w:val="6"/>
          <w:szCs w:val="6"/>
        </w:rPr>
      </w:pPr>
      <w:r>
        <w:rPr>
          <w:b/>
        </w:rPr>
        <w:t xml:space="preserve">Начальная (максимальная) цена контракта: </w:t>
      </w:r>
      <w:r>
        <w:rPr>
          <w:sz w:val="22"/>
          <w:szCs w:val="22"/>
        </w:rPr>
        <w:t>2 814 643,24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0732,16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кровл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г.Пермь, ул.Куйбышева,117,оф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Луначарского,105-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Крисанова,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Крисанова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Теплов и Сухов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г.Пермь, у.Рязанская,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0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г.Пермь, ул.Солдатова, 36, оф.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леханова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8а, офис 3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8а, офис 3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 3а, оф.8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ул. Норильская.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Мира, 103, офис №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ролетарская.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/>
        <w:t>Последнее предложение о цене контракта поступило от участника аукциона ООО «Парма-2007» (карточка № 1) и составило 2800570 руб. 02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 не посту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2616"/>
        <w:gridCol w:w="3485"/>
      </w:tblGrid>
      <w:tr>
        <w:trPr/>
        <w:tc>
          <w:tcPr>
            <w:tcW w:w="3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пкасов Р.Ю.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миссии                                    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Щелоков.В.В.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Чазова Е.К.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ышев А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40:00Z</dcterms:created>
  <dc:creator>ump15</dc:creator>
  <dc:description/>
  <cp:keywords/>
  <dc:language>en-US</dc:language>
  <cp:lastModifiedBy>peu16</cp:lastModifiedBy>
  <cp:lastPrinted>2009-09-10T11:02:00Z</cp:lastPrinted>
  <dcterms:modified xsi:type="dcterms:W3CDTF">2009-09-10T07:03:00Z</dcterms:modified>
  <cp:revision>3</cp:revision>
  <dc:subject/>
  <dc:title>ПРОТОКОЛ № 01/03-07</dc:title>
</cp:coreProperties>
</file>